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«Развитие образования Суджанского района 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  <w:t>утвержденной постановлением</w:t>
      </w:r>
    </w:p>
    <w:p>
      <w:pPr>
        <w:pStyle w:val="Normal"/>
        <w:jc w:val="right"/>
        <w:rPr/>
      </w:pPr>
      <w:r>
        <w:rPr/>
        <w:t xml:space="preserve">Администрации Суджанского района </w:t>
      </w:r>
    </w:p>
    <w:p>
      <w:pPr>
        <w:pStyle w:val="Normal"/>
        <w:jc w:val="right"/>
        <w:rPr/>
      </w:pPr>
      <w:r>
        <w:rPr/>
        <w:t xml:space="preserve">Ку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№ </w:t>
      </w:r>
      <w:r>
        <w:rPr/>
        <w:t>543         от     08.08.   2023  г</w:t>
      </w:r>
    </w:p>
    <w:p>
      <w:pPr>
        <w:pStyle w:val="Normal"/>
        <w:tabs>
          <w:tab w:val="clear" w:pos="708"/>
          <w:tab w:val="left" w:pos="84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«Развитие образования Суджанского района Курской области»</w:t>
      </w:r>
    </w:p>
    <w:tbl>
      <w:tblPr>
        <w:tblW w:w="1524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450"/>
        <w:gridCol w:w="1489"/>
        <w:gridCol w:w="34"/>
        <w:gridCol w:w="1702"/>
        <w:gridCol w:w="2044"/>
        <w:gridCol w:w="34"/>
        <w:gridCol w:w="1795"/>
        <w:gridCol w:w="17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(тыс.руб), годы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Управление муниципальной программой и обеспечение условий реализации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 установленных функций органов местного самоуправ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реализации отдельных мероприятий муниципальной програ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1,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2 «Развитие  дошкольного  и общего  образования 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ализация дошкольных 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5,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,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4,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дошкольно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5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еализация основных обще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84,70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,1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Современная школ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,93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5,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Успех каждого ребенк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,0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"Региональный проект "Цифровая образовательная среда"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«Модернизация школьных систем образования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71,69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07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88,48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работников образовательных организаций дошкольного и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Развитие кадрового потенциала системы общего образования детей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. «Развитие дополнительного образования и системы воспитания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новное мероприятие 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7,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"Проведений мероприятий по патриотическому воспитанию граждан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bCs/>
                <w:sz w:val="26"/>
                <w:szCs w:val="26"/>
              </w:rPr>
              <w:t>Основное мероприятие 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7,51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9:00Z</dcterms:created>
  <dc:creator>админ</dc:creator>
  <dc:description/>
  <cp:keywords/>
  <dc:language>en-US</dc:language>
  <cp:lastModifiedBy>Sudja Sudjanskiyrn</cp:lastModifiedBy>
  <cp:lastPrinted>2023-05-03T09:17:00Z</cp:lastPrinted>
  <dcterms:modified xsi:type="dcterms:W3CDTF">2023-12-05T06:13:00Z</dcterms:modified>
  <cp:revision>3</cp:revision>
  <dc:subject/>
  <dc:title/>
</cp:coreProperties>
</file>