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                            </w:t>
      </w:r>
      <w:r>
        <w:rPr/>
        <w:t xml:space="preserve">Приложение 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         </w:t>
      </w:r>
      <w:r>
        <w:rPr/>
        <w:t>к  Распоряжению Администрации Суджанского района Курской области</w:t>
      </w:r>
    </w:p>
    <w:p>
      <w:pPr>
        <w:pStyle w:val="Normal"/>
        <w:ind w:left="5040" w:hanging="0"/>
        <w:jc w:val="both"/>
        <w:rPr>
          <w:u w:val="single"/>
        </w:rPr>
      </w:pPr>
      <w:r>
        <w:rPr/>
        <w:t xml:space="preserve">                              </w:t>
      </w:r>
      <w:r>
        <w:rPr/>
        <w:t xml:space="preserve">от </w:t>
      </w:r>
      <w:r>
        <w:rPr>
          <w:u w:val="single"/>
        </w:rPr>
        <w:t>«__24___»      03_2016г. №_98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тдельных видов товаров, работ, услуг, их потребительск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униципального  казенного учреждения «Управление по обеспечению деятельности Администрации Суджанского района Курской области»</w:t>
      </w:r>
    </w:p>
    <w:tbl>
      <w:tblPr>
        <w:tblW w:w="16772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1"/>
        <w:gridCol w:w="537"/>
        <w:gridCol w:w="1841"/>
        <w:gridCol w:w="285"/>
        <w:gridCol w:w="767"/>
        <w:gridCol w:w="113"/>
        <w:gridCol w:w="1154"/>
        <w:gridCol w:w="106"/>
        <w:gridCol w:w="1694"/>
        <w:gridCol w:w="106"/>
        <w:gridCol w:w="1694"/>
        <w:gridCol w:w="106"/>
        <w:gridCol w:w="1694"/>
        <w:gridCol w:w="106"/>
        <w:gridCol w:w="1355"/>
        <w:gridCol w:w="602"/>
        <w:gridCol w:w="1198"/>
        <w:gridCol w:w="265"/>
        <w:gridCol w:w="1260"/>
      </w:tblGrid>
      <w:tr>
        <w:trPr>
          <w:trHeight w:val="9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  <w:br/>
              <w:t>по ОКПД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отребительским свойствам (в том числе качеству) и иным характеристикам МКУ «Управление по обеспечению деятельности Администрации Суджанского района Курской области», утвержденные Администрацией  Суджанского  района Курской области</w:t>
            </w:r>
          </w:p>
        </w:tc>
        <w:tc>
          <w:tcPr>
            <w:tcW w:w="6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отребительским свойствам (в том числе качеству) и иным характеристикам МКУ «Управление по обеспечению деятельности Администрации Суджанского района Курской области», утвержденные Администрацией Суджанского  района Курской области</w:t>
            </w:r>
          </w:p>
        </w:tc>
      </w:tr>
      <w:tr>
        <w:trPr>
          <w:trHeight w:val="12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я значения характерис</w:t>
              <w:softHyphen/>
              <w:t xml:space="preserve">тики  </w:t>
            </w:r>
            <w:r>
              <w:rPr>
                <w:sz w:val="18"/>
                <w:szCs w:val="18"/>
              </w:rPr>
              <w:t>МКУ «Управление по обеспечению деятельности Администрации Суджанского района Курской области»</w:t>
            </w:r>
            <w:r>
              <w:rPr>
                <w:sz w:val="20"/>
                <w:szCs w:val="20"/>
              </w:rPr>
              <w:t xml:space="preserve">                         к утвержден</w:t>
              <w:softHyphen/>
              <w:t>ной Администрацией Суджанского  района Курской област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335" w:hRule="atLeast"/>
        </w:trPr>
        <w:tc>
          <w:tcPr>
            <w:tcW w:w="16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900" w:firstLine="708"/>
              <w:jc w:val="both"/>
              <w:rPr>
                <w:b/>
                <w:b/>
              </w:rPr>
            </w:pPr>
            <w:r>
              <w:rPr>
                <w:b/>
              </w:rPr>
              <w:t>Отдельные виды  товаров, работ, услуг, включенные в перечень отдельных видов товаров , работ, услуг, предусмотренный приложениями  к Правилам определения требований к закупаемым  органами местного самоуправления , структурными подразделениями Администрации Суджанского района  и подведомственными им муниципальными казенными учреждениями отдельным видам товаров , работ , услуг (в том числе предельные цены товаров, работ , услуг ), утвержденным Постановлением Администрации Суджанского района Курской области № 51 от 02.02.2016года</w:t>
            </w:r>
          </w:p>
        </w:tc>
      </w:tr>
      <w:tr>
        <w:trPr>
          <w:trHeight w:val="825" w:hRule="atLeast"/>
        </w:trPr>
        <w:tc>
          <w:tcPr>
            <w:tcW w:w="16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8"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008" w:firstLine="708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перечень отдельных видов товаров, работ, услуг, определенный МКУ «Управления по обеспечению деятельности Администрации Суджанского района Курской обла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.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ные материалы для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ртридж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более 1 тыс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зерного принте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тыс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ридж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 тыс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9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тойк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,9 тыс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целярские принадлеж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Антистепле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Блок для записе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Бумага для заметок с клеевым крае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ырокол 20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ырокол 40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Ежедневни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Журнал входящей корреспонденции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ажим для бумаг 12м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ажим для бумаг 25м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ажим для бумаг 32м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акладка самоклеящ. 45*15м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9.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артридж с чернилами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нверты не маркированны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,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9.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Cs w:val="24"/>
              </w:rPr>
              <w:t>Карандаш чернографитовы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алендарь перекидной настольны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2.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лей канцелярски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2.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лей ПВА 85г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2.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лей-карандаш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рректирующая жидкост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9.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Ласти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1.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Линейк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Лоток для бумаг (горизонтальный/вертикальный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9.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Маркеры-текстовыводители,4цвет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1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ож канцелярски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1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ожницы канцелярски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апка на резинк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Cs w:val="24"/>
              </w:rPr>
              <w:t>Папка с арочным механизмом  «Крона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апка на двух кольца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апка с боковым прижимо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апка – уголок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апка- файл с боковой перфорацие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4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Шпага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9.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учка гелева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9.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учка шарикова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кобы для степлера №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кобы для степлера №24/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коросшивател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коросшиватель пластиковы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Cs w:val="24"/>
              </w:rPr>
              <w:t>Клей лента (скотч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3.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крепки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теплер до 10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.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теплер до 20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9.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Штемпельная краск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Бумага для факса 210*30*1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Бумага А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Бумага А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6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.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Файл-вкладыш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.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коросшиватель бумажный «Дело»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9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ечати-штамп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3.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алькулято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Okpdspan"/>
              </w:rPr>
              <w:t>22.22.20.1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Журналы входящей, исходящей корреспонденции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0.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ведение аттестации рабочих мес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36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40"/>
      <w:szCs w:val="4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/>
  </w:style>
  <w:style w:type="character" w:styleId="Okpdspan">
    <w:name w:val="okpd_span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40"/>
      <w:szCs w:val="40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58"/>
      <w:ind w:firstLine="65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3:00Z</dcterms:created>
  <dc:creator>oem</dc:creator>
  <dc:description/>
  <cp:keywords/>
  <dc:language>en-US</dc:language>
  <cp:lastModifiedBy>User</cp:lastModifiedBy>
  <cp:lastPrinted>2016-03-11T15:36:00Z</cp:lastPrinted>
  <dcterms:modified xsi:type="dcterms:W3CDTF">2016-03-25T10:26:00Z</dcterms:modified>
  <cp:revision>76</cp:revision>
  <dc:subject/>
  <dc:title> </dc:title>
</cp:coreProperties>
</file>