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2268" w:hanging="0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5pt;margin-top:-29.4pt;width:88.95pt;height:8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0991482" r:id="rId2"/>
        </w:object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АДМИНИСТРАЦИЯ СУДЖАНСКОГО РАЙОНА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КУРСКОЙ ОБЛАСТИ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  <w:lang w:bidi="ru-RU"/>
        </w:rPr>
      </w:pPr>
      <w:r>
        <w:rPr>
          <w:b/>
          <w:bCs/>
          <w:color w:val="000000"/>
          <w:spacing w:val="-1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665" w:leader="none"/>
          <w:tab w:val="center" w:pos="4960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</w:t>
      </w:r>
      <w:r>
        <w:rPr>
          <w:sz w:val="24"/>
          <w:szCs w:val="24"/>
          <w:lang w:eastAsia="ru-RU"/>
        </w:rPr>
        <w:t>от 02.11.2020г.   №799</w:t>
      </w:r>
      <w:r>
        <w:rPr>
          <w:sz w:val="24"/>
          <w:szCs w:val="24"/>
          <w:u w:val="single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Суджа                              </w:t>
      </w:r>
      <w:r>
        <w:rPr>
          <w:b/>
          <w:cap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2268" w:hanging="0"/>
        <w:jc w:val="center"/>
        <w:rPr/>
      </w:pPr>
      <w:r>
        <w:rPr>
          <w:b/>
          <w:cap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административного регламента предоставления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ей Суджанского района Курской области 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услуги «Выдача разрешений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ввод объектов в эксплуатацию»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новой редакции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г. №210-ФЗ «Об организации предоставления государственных и муниципальных услуг», Постановлением Администрации Суджанского района Курской области от 01.11.2018г №701 «О разработке  и утверждении административных регламентов исполнения муниципальных функций и административных регламентов предоставления муниципальных услуг», (с последующими изменениями и дополнениями), Администрация Суджанского района Курской области ПОСТАНОВЛЯЕТ: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Утвердить прилагаемый Административный регламент предоставления Администрацией Суджанского района Курской области предоставления муниципальной услуги: </w:t>
      </w:r>
      <w:bookmarkStart w:id="0" w:name="_Hlk38357525"/>
      <w:r>
        <w:rPr>
          <w:sz w:val="26"/>
          <w:szCs w:val="26"/>
        </w:rPr>
        <w:t xml:space="preserve">«Выдача разрешений на ввод объектов в эксплуатацию» </w:t>
      </w:r>
      <w:bookmarkEnd w:id="0"/>
      <w:r>
        <w:rPr>
          <w:sz w:val="26"/>
          <w:szCs w:val="26"/>
        </w:rPr>
        <w:t xml:space="preserve">в новой редакции.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Признать утратившим силу Постановление Администрации Суджанского района Курской области от 28.04.2020г №298 «Об утверждении административного регламента предоставления Администрацией Суджанского района Курской области муниципальной услуги «Выдача разрешений на ввод объектов в эксплуатацию»              (с последующими дополнениями и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постановления возложить на И.о.заместителя Главы Администрации Суджанского района - начальника Управления строительства, муниципального имущества и ЖКХ Администрации Суджанского района Курской области Коногорова А.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Постановление вступает в силу со дня его подписания и подлежит опубликованию путём размещения на официальном сайте Администрации Суджанского района Курской области в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уджанского района   Курской области                                          А.М.Бога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napToGrid w:val="false"/>
      <w:ind w:right="1701" w:hanging="0"/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22:00Z</dcterms:created>
  <dc:creator>777</dc:creator>
  <dc:description/>
  <cp:keywords/>
  <dc:language>en-US</dc:language>
  <cp:lastModifiedBy>Пользователь</cp:lastModifiedBy>
  <cp:lastPrinted>2020-10-30T09:15:00Z</cp:lastPrinted>
  <dcterms:modified xsi:type="dcterms:W3CDTF">2020-11-11T07:01:00Z</dcterms:modified>
  <cp:revision>25</cp:revision>
  <dc:subject/>
  <dc:title/>
</cp:coreProperties>
</file>