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2268" w:hanging="0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object w:dxaOrig="1008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5pt;margin-top:-29.4pt;width:88.95pt;height:8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9039399" r:id="rId2"/>
        </w:object>
      </w:r>
    </w:p>
    <w:p>
      <w:pPr>
        <w:pStyle w:val="Normal"/>
        <w:ind w:left="-142" w:right="2268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-142" w:right="2268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-142" w:right="2268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АДМИНИСТРАЦИЯ СУДЖАНСКОГО РАЙОНА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КУРСКОЙ ОБЛАСТИ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  <w:lang w:bidi="ru-RU"/>
        </w:rPr>
      </w:pPr>
      <w:r>
        <w:rPr>
          <w:b/>
          <w:bCs/>
          <w:color w:val="000000"/>
          <w:spacing w:val="-1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665" w:leader="none"/>
          <w:tab w:val="center" w:pos="4960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</w:t>
      </w:r>
      <w:r>
        <w:rPr>
          <w:sz w:val="24"/>
          <w:szCs w:val="24"/>
          <w:lang w:eastAsia="ru-RU"/>
        </w:rPr>
        <w:t>от  02.11.2020г.  №796</w:t>
      </w:r>
      <w:r>
        <w:rPr>
          <w:sz w:val="24"/>
          <w:szCs w:val="24"/>
          <w:u w:val="single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 xml:space="preserve">Суджа                              </w:t>
      </w:r>
      <w:r>
        <w:rPr>
          <w:b/>
          <w:cap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2268" w:hanging="0"/>
        <w:jc w:val="center"/>
        <w:rPr/>
      </w:pPr>
      <w:r>
        <w:rPr>
          <w:b/>
          <w:cap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Администрацией Суджанского района Курской области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7.07.2010г. №210-ФЗ «Об организации предоставления государственных и муниципальных услуг», Постановлением Администрации Суджанского района Курской области от 01.11.2018г №701 «О разработке  и утверждении административных регламентов исполнения муниципальных функций и административных регламентов предоставления муниципальных услуг» (с последующими изменениями и дополнениями), Постановлением Администрации Суджанского района Курской области от 29.06.2020г №41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еречень муниципальных услуг  Администрации Суджанского района Курской области», Администрация Суджанского района Курской области ПОСТАНОВЛЯЕТ: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твердить прилагаемый Административный регламент предоставления Администрацией Суджанского района Курской области предоставления муниципальной услуги: </w:t>
      </w:r>
      <w:bookmarkStart w:id="0" w:name="_Hlk38357525"/>
      <w:r>
        <w:rPr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tabs>
          <w:tab w:val="clear" w:pos="708"/>
          <w:tab w:val="left" w:pos="8901" w:leader="none"/>
        </w:tabs>
        <w:ind w:right="-30" w:hanging="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Контроль за исполнением настоящего постановления возложить на И.о.заместителя Главы Администрации Суджанского района - начальника Управления строительства, муниципального имущества и ЖКХ Администрации Суджанского района Курской области Коногорова А.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 и подлежит опубликованию путём размещения на официальном сайте Администрации Суджанского района Курской области в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уджанского района   Курской области                                А.М.Богач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ind w:right="1701" w:hanging="0"/>
      <w:jc w:val="center"/>
      <w:outlineLvl w:val="0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napToGrid w:val="false"/>
      <w:ind w:right="1701" w:hanging="0"/>
      <w:jc w:val="center"/>
      <w:outlineLvl w:val="4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22:00Z</dcterms:created>
  <dc:creator>777</dc:creator>
  <dc:description/>
  <cp:keywords/>
  <dc:language>en-US</dc:language>
  <cp:lastModifiedBy>Пользователь</cp:lastModifiedBy>
  <cp:lastPrinted>2020-11-06T10:00:00Z</cp:lastPrinted>
  <dcterms:modified xsi:type="dcterms:W3CDTF">2020-11-11T06:35:00Z</dcterms:modified>
  <cp:revision>23</cp:revision>
  <dc:subject/>
  <dc:title/>
</cp:coreProperties>
</file>