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0800</wp:posOffset>
                </wp:positionH>
                <wp:positionV relativeFrom="paragraph">
                  <wp:posOffset>-150495</wp:posOffset>
                </wp:positionV>
                <wp:extent cx="2828290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к  решению Представительного Собрания  Суджанского района Курской области    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«О бюджете муниципального района  «Суджанский район» Курской области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на 2020 год  и на  плановый период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021 и 2022 годов»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т 17 декабря 2019 г. №39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120.7pt;mso-wrap-distance-left:9.05pt;mso-wrap-distance-right:9.05pt;mso-wrap-distance-top:0pt;mso-wrap-distance-bottom:0pt;margin-top:-11.85pt;mso-position-vertical-relative:text;margin-left:304pt;mso-position-horizontal-relative:text">
                <v:textbox>
                  <w:txbxContent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к  решению Представительного Собрания  Суджанского района Курской области      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«О бюджете муниципального района  «Суджанский район» Курской области 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на 2020 год  и на  плановый период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2021 и 2022 годов»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от 17 декабря 2019 г. №39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бюджета муниципального района «Суджанский район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инансово-экономическое управление Администрации  Суджа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 бюджетов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8 05000 05 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 бюджетов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от    реализации    имущества,                               находящегося  в  оперативном  управлении учреждений,   находящихся   в    ведении органов управления муниципальных районов (за исключением имущества  муниципальных бюджетных и  автономных  учреждений),  в части  реализации  основных  средств 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4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5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 275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6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11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1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образования Администрации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491 05 0000 15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ind w:left="60" w:right="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здание новых мест дополнительного образования дете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169 05 0000 15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ind w:left="60" w:right="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  <w:p>
            <w:pPr>
              <w:pStyle w:val="Normal"/>
              <w:autoSpaceDE w:val="true"/>
              <w:spacing w:before="100" w:after="100"/>
              <w:ind w:left="60" w:right="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50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2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тдел культуры, молодежной политики, физкультуры и спорта Администрации Суджанского района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4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4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социального обеспечения Администрации Суджанск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1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тавительное Собрание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визионная комиссия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54:00Z</dcterms:created>
  <dc:creator>Tanya</dc:creator>
  <dc:description/>
  <cp:keywords/>
  <dc:language>en-US</dc:language>
  <cp:lastModifiedBy>61</cp:lastModifiedBy>
  <cp:lastPrinted>2019-11-14T15:48:00Z</cp:lastPrinted>
  <dcterms:modified xsi:type="dcterms:W3CDTF">2019-12-19T11:15:00Z</dcterms:modified>
  <cp:revision>38</cp:revision>
  <dc:subject/>
  <dc:title/>
</cp:coreProperties>
</file>