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0800</wp:posOffset>
                </wp:positionH>
                <wp:positionV relativeFrom="paragraph">
                  <wp:posOffset>-150495</wp:posOffset>
                </wp:positionV>
                <wp:extent cx="2828290" cy="1740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74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 №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 решению Представительного собрания 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О  бюджете муниципального района «Суджанский район»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рской области    на 2020 год и на плановый период 2021 и 2022 годов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17 декабря 2019 г. №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pt;height:137.05pt;mso-wrap-distance-left:9.05pt;mso-wrap-distance-right:9.05pt;mso-wrap-distance-top:0pt;mso-wrap-distance-bottom:0pt;margin-top:-11.85pt;mso-position-vertical-relative:text;margin-left:30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 №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  решению Представительного собрания Суджанского района Курской област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 xml:space="preserve">«О  бюджете муниципального района «Суджанский район»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урской области    на 2020 год и на плановый период 2021 и 2022 годов»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  17 декабря 2019 г. №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источник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нутреннего  финансирования дефицита (профицита)бюджета  муниципального района «Суджанский район» Курской области 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глав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группы. подгруппы, статьи и вида источнико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инансово-экономическое управление Администрации Суджанского района Курской области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1 03 01 00 05 0000 7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240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ом муниципального района в валюте Российской Федерации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1 03 01 00 05 0000 8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  <w:p>
            <w:pPr>
              <w:pStyle w:val="Style15"/>
              <w:spacing w:before="10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5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59:00Z</dcterms:created>
  <dc:creator>Tanya</dc:creator>
  <dc:description/>
  <cp:keywords/>
  <dc:language>en-US</dc:language>
  <cp:lastModifiedBy>61</cp:lastModifiedBy>
  <cp:lastPrinted>2019-11-15T09:00:00Z</cp:lastPrinted>
  <dcterms:modified xsi:type="dcterms:W3CDTF">2019-12-19T11:05:00Z</dcterms:modified>
  <cp:revision>52</cp:revision>
  <dc:subject/>
  <dc:title/>
</cp:coreProperties>
</file>