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51700" cy="141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1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6"/>
                              <w:gridCol w:w="920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№ 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решению 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джа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уджанский район» Курской области на 2020 год и на плановый период 2021 и 2022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17 декабря 2019 г. №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1pt;height:111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11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6"/>
                        <w:gridCol w:w="920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решению 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Суджанский район» Курской области на 2020 год и на плановый период 2021 и 2022 годов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17 декабря 2019 г. №3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района «Суджанский район» на плановый период 2021 и 2022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 в 2021-2022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1 -2022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  <w:gridCol w:w="43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аран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1 году, тыс.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2 году, тыс. рубле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41:00Z</dcterms:created>
  <dc:creator>KarVN</dc:creator>
  <dc:description/>
  <cp:keywords/>
  <dc:language>en-US</dc:language>
  <cp:lastModifiedBy>61</cp:lastModifiedBy>
  <cp:lastPrinted>2016-12-29T16:57:00Z</cp:lastPrinted>
  <dcterms:modified xsi:type="dcterms:W3CDTF">2019-12-19T11:09:00Z</dcterms:modified>
  <cp:revision>23</cp:revision>
  <dc:subject/>
  <dc:title/>
</cp:coreProperties>
</file>