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 №2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«О 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20 год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и на плановый период 2021 и 2022 годов »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 17 декабря 2019 г. №39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плановый период 2021и 2022 годов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08"/>
        <w:gridCol w:w="2415"/>
        <w:gridCol w:w="2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1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- 8 316 277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1 03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Бюджетные кредиты из других бюджетов бюджетной  системы Российской Федера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- 8 316 277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0 0000 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кредиты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8 316 277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3 01 00 00 0000 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8 316 277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3 01 00 05 0000 8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Cs w:val="28"/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8 316 277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3 01 00 05 5005 8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гашение </w:t>
            </w:r>
            <w:r>
              <w:rPr>
                <w:szCs w:val="28"/>
                <w:lang w:val="ru-RU"/>
              </w:rPr>
              <w:t>бюджетами муниципальных районов кредитов</w:t>
            </w:r>
            <w:r>
              <w:rPr>
                <w:sz w:val="22"/>
                <w:szCs w:val="22"/>
                <w:lang w:val="ru-RU" w:eastAsia="ru-RU"/>
              </w:rPr>
              <w:t xml:space="preserve"> для частичного покрытия дефицитов бюджетов </w:t>
            </w:r>
            <w:r>
              <w:rPr>
                <w:szCs w:val="28"/>
                <w:lang w:val="ru-RU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8 316 277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8"/>
                <w:lang w:val="ru-RU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569 976 512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75 098 754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 5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569 976 512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75 098 754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 5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569 976 512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75 098 754,00</w:t>
            </w:r>
          </w:p>
        </w:tc>
      </w:tr>
      <w:tr>
        <w:trPr>
          <w:trHeight w:val="9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569 976 512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75 098 754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9 976 512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5 098 754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 средств 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9 976 512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5 098 754,00</w:t>
            </w:r>
          </w:p>
        </w:tc>
      </w:tr>
      <w:tr>
        <w:trPr>
          <w:trHeight w:val="8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9 976 512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5 098 754,00</w:t>
            </w:r>
          </w:p>
        </w:tc>
      </w:tr>
      <w:tr>
        <w:trPr>
          <w:trHeight w:val="8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9 976 512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5 098 754,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993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3:00Z</dcterms:created>
  <dc:creator>COMP</dc:creator>
  <dc:description/>
  <cp:keywords/>
  <dc:language>en-US</dc:language>
  <cp:lastModifiedBy>61</cp:lastModifiedBy>
  <cp:lastPrinted>2019-11-15T08:58:00Z</cp:lastPrinted>
  <dcterms:modified xsi:type="dcterms:W3CDTF">2019-12-19T11:14:00Z</dcterms:modified>
  <cp:revision>15</cp:revision>
  <dc:subject/>
  <dc:title>Приложение №1</dc:title>
</cp:coreProperties>
</file>