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51700" cy="141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1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6"/>
                              <w:gridCol w:w="920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  решению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джа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О бюджете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«Суджанский район»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2023 год и на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 23 декабря 2022 г. №3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1pt;height:111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11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6"/>
                        <w:gridCol w:w="920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 решению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джа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О бюджете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«Суджанский район» Кур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 23 декабря 2022 г. №3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района «Суджанский район» на плановый период 2024 и 2025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в 2024-2025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24 -2025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  <w:gridCol w:w="43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аран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4 году, тыс. 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5 году, тыс. рубле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41:00Z</dcterms:created>
  <dc:creator>KarVN</dc:creator>
  <dc:description/>
  <cp:keywords/>
  <dc:language>en-US</dc:language>
  <cp:lastModifiedBy>61</cp:lastModifiedBy>
  <cp:lastPrinted>2023-01-09T10:51:00Z</cp:lastPrinted>
  <dcterms:modified xsi:type="dcterms:W3CDTF">2023-01-09T07:51:00Z</dcterms:modified>
  <cp:revision>44</cp:revision>
  <dc:subject/>
  <dc:title/>
</cp:coreProperties>
</file>