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8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23 год и на плановый период 2024 и 2025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3 декабря 2022 г. №31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муниципального района «Суджанский район» на плановый период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024 и 2025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19"/>
        <w:gridCol w:w="1783"/>
        <w:gridCol w:w="17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4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5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527"/>
        <w:gridCol w:w="1771"/>
        <w:gridCol w:w="170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4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5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74 0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74 0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61</cp:lastModifiedBy>
  <cp:lastPrinted>2019-12-26T08:10:00Z</cp:lastPrinted>
  <dcterms:modified xsi:type="dcterms:W3CDTF">2023-01-09T07:45:00Z</dcterms:modified>
  <cp:revision>44</cp:revision>
  <dc:subject/>
  <dc:title>        Приложение №__</dc:title>
</cp:coreProperties>
</file>