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</w:t>
      </w:r>
      <w:r>
        <w:rPr>
          <w:sz w:val="18"/>
          <w:szCs w:val="18"/>
          <w:lang w:val="ru-RU"/>
        </w:rPr>
        <w:t xml:space="preserve">«О внесении изменений в решение  «О 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19 год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>и на плановый период 2020 и 2021 годов 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15 ноября 2019г. №29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19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зменение остатков средств на счетах по учету  средств бюджет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160 211,22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22 163 573,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22 163 573,5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 денежных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22 163 573,56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22 163 573,5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9 223 784,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 средств 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9 223 78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639 223 78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9 223 784,78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внутри страны в валюте 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00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0 6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5 6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, возникш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 кредитов внутри страны в валюте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 139 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2 00 0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0000 5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1 1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0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5 5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500 00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5000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бюджетов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5005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юджетные кредиты, предоставленные   для частичного покрытия дефицитов  бюджетов муниципальных образований,  </w:t>
              <w:br/>
              <w:t xml:space="preserve">возврат которых осуществляется       </w:t>
              <w:br/>
              <w:t xml:space="preserve">муниципальными образованиями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639 52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6 520 691,2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61</cp:lastModifiedBy>
  <cp:lastPrinted>2019-11-05T08:24:00Z</cp:lastPrinted>
  <dcterms:modified xsi:type="dcterms:W3CDTF">2019-11-28T05:45:00Z</dcterms:modified>
  <cp:revision>142</cp:revision>
  <dc:subject/>
  <dc:title>Приложение №1</dc:title>
</cp:coreProperties>
</file>