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08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pt;margin-top:9pt;width:85.8pt;height:81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3438348" r:id="rId2"/>
        </w:objec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ЕДСТАВИТЕЛЬНОЕ СОБРАНИЕ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УДЖАНСКОГО РАЙОНА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Р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ЕШЕНИЕ    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  15 ноября  2019 года    №29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реш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тавительного Собрания Суджанского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урской области «О бюджете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уджанский район» Курской област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19 год и на плановый период 2020 и 2021 годов»</w:t>
      </w:r>
    </w:p>
    <w:p>
      <w:pPr>
        <w:pStyle w:val="Style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Представительного Собрания Суджанского района Курской области от 25.10.2011 года №163 «Об утверждении Положения о бюджетном процессе в муниципальном районе «Суджанский район» Курской области (с учетом внесенных изменений) Представительное Собрание Суджанского района Курской области РЕШИЛО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8"/>
        <w:jc w:val="both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Статья 1.</w:t>
      </w:r>
      <w:r>
        <w:rPr>
          <w:rFonts w:cs="Times New Roman" w:ascii="Times New Roman" w:hAnsi="Times New Roman"/>
          <w:sz w:val="26"/>
          <w:szCs w:val="26"/>
        </w:rPr>
        <w:t xml:space="preserve"> Внести  в решение Представительного Собрания Суджанского района Курской области от 21 декабря 2018 года №406 «О бюджете муниципального района «Суджанский район»  Курской области  на 2019 год и на плановый период 2020 и 2021 годов»  (в редакции решения от 30.08.2019 года №461) следующие изменения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1) в статье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в пункте 1: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лова «прогнозируемый общий объем доходов бюджета муниципального района в сумме 590 299 363,56</w:t>
      </w:r>
      <w:r>
        <w:rPr>
          <w:b/>
          <w:bCs/>
          <w:sz w:val="22"/>
          <w:szCs w:val="22"/>
        </w:rPr>
        <w:t xml:space="preserve"> </w:t>
      </w:r>
      <w:r>
        <w:rPr>
          <w:sz w:val="26"/>
          <w:szCs w:val="26"/>
        </w:rPr>
        <w:t>рублей» заменить словами «прогнозируемый общий объем доходов бюджета муниципального района в сумме 621 663 573,56 рублей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слова «общий объем расходов бюджета муниципального района в сумме 606 820 054</w:t>
      </w:r>
      <w:r>
        <w:rPr>
          <w:color w:val="000000"/>
          <w:sz w:val="26"/>
          <w:szCs w:val="26"/>
        </w:rPr>
        <w:t>,78</w:t>
      </w:r>
      <w:r>
        <w:rPr>
          <w:color w:val="000000"/>
          <w:sz w:val="28"/>
          <w:szCs w:val="28"/>
        </w:rPr>
        <w:t xml:space="preserve"> </w:t>
      </w:r>
      <w:r>
        <w:rPr>
          <w:sz w:val="26"/>
          <w:szCs w:val="26"/>
        </w:rPr>
        <w:t>рублей</w:t>
      </w:r>
      <w:r>
        <w:rPr>
          <w:color w:val="000000"/>
          <w:sz w:val="26"/>
          <w:szCs w:val="26"/>
        </w:rPr>
        <w:t>» заменить словами «общий объем расходов бюджета</w:t>
      </w:r>
      <w:r>
        <w:rPr>
          <w:sz w:val="26"/>
          <w:szCs w:val="26"/>
        </w:rPr>
        <w:t xml:space="preserve"> муниципального района в сумме  638 184 264,7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рублей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в пункте 2: слова «прогнозируемый общий объем доходов бюджета муниципального района на 2020 год в сумме 511 058 164,00 рубля, на 2021 год в сумме 508 396 728,00 рублей» заменить словами «прогнозируемый общий объем доходов бюджета муниципального района на 2020 год в сумме 511 113 144 рубля, на 2021 год в сумме 508 451 708,00 рублей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слова «на 2020 год  в сумме 511 697 684,00 рублей» заменить словами « на 2020 год в сумме 511 752 664,00 рубл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слова «на 2021 год в сумме  508 396 728,00 рублей» заменить словами «на 2021 год в сумме 508 451 708,00 рублей»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2)  в статье 2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приложение №1изложить в новой редакц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</w:t>
      </w:r>
      <w:r>
        <w:rPr>
          <w:b/>
          <w:sz w:val="26"/>
          <w:szCs w:val="26"/>
        </w:rPr>
        <w:t xml:space="preserve">) </w:t>
      </w:r>
      <w:r>
        <w:rPr/>
        <w:t xml:space="preserve"> </w:t>
      </w:r>
      <w:r>
        <w:rPr>
          <w:b/>
          <w:sz w:val="26"/>
          <w:szCs w:val="26"/>
        </w:rPr>
        <w:t>в статье 5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sz w:val="26"/>
          <w:szCs w:val="26"/>
        </w:rPr>
        <w:t>а) приложение №5, №6 изложить в новой реда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       </w:t>
      </w: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4) в статье 6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</w:t>
      </w:r>
      <w:r>
        <w:rPr>
          <w:sz w:val="26"/>
          <w:szCs w:val="26"/>
        </w:rPr>
        <w:t>а) приложение №7, №8, №9, №10, №11и №12 изложить в новой редак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б) в пункте 4 слова «в сумме 31 876 632,00 рублей» заменить словами «32 915 102,00 рублей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) пункт 7 слова «3 963 692,43 рублей «заменить словами «1 781 944,17 рубле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5) в статье 8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) в пункте 2 приложение №15 изложить в новой редакции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6) в статье 9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дополнить пунктом 2 следующего содержания: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/>
        <w:t xml:space="preserve">          </w:t>
      </w:r>
      <w:r>
        <w:rPr/>
        <w:t>«2</w:t>
      </w:r>
      <w:r>
        <w:rPr>
          <w:sz w:val="26"/>
          <w:szCs w:val="26"/>
        </w:rPr>
        <w:t xml:space="preserve">. Установить, что  с 1 октября 2019 года размер денежного вознаграждения выборных должностных лиц, фонд заработной  платы муниципальных служащих индексируется на 1,043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7)  в статье 1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) в пункте 1 слова «в сумме 104 486 185 рублей» заменить словами «в сумме 112 586 185 рублей»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8) в статье 13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</w:t>
      </w:r>
      <w:r>
        <w:rPr>
          <w:sz w:val="26"/>
          <w:szCs w:val="26"/>
        </w:rPr>
        <w:t>а) приложение №20, №22 изложить в новой редакци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 xml:space="preserve">            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Статья 2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Вступление в силу настоящего решения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стоящее решение вступает в силу с момента официального опубликования.</w:t>
      </w:r>
    </w:p>
    <w:p>
      <w:pPr>
        <w:pStyle w:val="Normal"/>
        <w:widowControl w:val="false"/>
        <w:autoSpaceDE w:val="false"/>
        <w:ind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</w:p>
    <w:p>
      <w:pPr>
        <w:pStyle w:val="Style1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седатель Представительного Собрания                    Н.А.Кузмицкий</w:t>
      </w:r>
    </w:p>
    <w:p>
      <w:pPr>
        <w:pStyle w:val="Style1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уджанского района Курской области      </w:t>
      </w:r>
    </w:p>
    <w:p>
      <w:pPr>
        <w:pStyle w:val="Style1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лава Суджанского район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Курской области                                                                 А.М. Богач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3:42:00Z</dcterms:created>
  <dc:creator>фин</dc:creator>
  <dc:description/>
  <cp:keywords/>
  <dc:language>en-US</dc:language>
  <cp:lastModifiedBy>61</cp:lastModifiedBy>
  <cp:lastPrinted>2019-08-28T09:06:00Z</cp:lastPrinted>
  <dcterms:modified xsi:type="dcterms:W3CDTF">2019-11-28T05:27:00Z</dcterms:modified>
  <cp:revision>22</cp:revision>
  <dc:subject/>
  <dc:title>Проект Закона Курской области "Об областном бюджете на 2014 год и на плановый период 2015 и 2016 годов"</dc:title>
</cp:coreProperties>
</file>