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уджан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уджан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2022 год и на плановый период 2023 и 2024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 октября 2022 г. №29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района «Суджанский район» на плановый период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023 и 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9"/>
        <w:gridCol w:w="1783"/>
        <w:gridCol w:w="1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27"/>
        <w:gridCol w:w="1771"/>
        <w:gridCol w:w="17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61</cp:lastModifiedBy>
  <cp:lastPrinted>2022-10-21T08:14:00Z</cp:lastPrinted>
  <dcterms:modified xsi:type="dcterms:W3CDTF">2022-10-21T05:14:00Z</dcterms:modified>
  <cp:revision>44</cp:revision>
  <dc:subject/>
  <dc:title>        Приложение №__</dc:title>
</cp:coreProperties>
</file>