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5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2 год и на плановый период 2023 и 2024 годов» от 17 декабря 2021 г. №2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3 октября 2022 г. №29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на плановый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0-18T12:15:00Z</dcterms:modified>
  <cp:revision>42</cp:revision>
  <dc:subject/>
  <dc:title>        Приложение №__</dc:title>
</cp:coreProperties>
</file>