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2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 «О внесении изменений в решение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2 год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 на плановый период 2023 и 2024 годов от 17.12.2021 г. №236»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__03 октября 2022 г. №293__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плановый период 2023 и 2024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8"/>
        <w:gridCol w:w="2415"/>
        <w:gridCol w:w="2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24 год</w:t>
            </w:r>
          </w:p>
        </w:tc>
      </w:tr>
      <w:tr>
        <w:trPr>
          <w:trHeight w:val="6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53 384 66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-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53 384 66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5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-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53 384 660,00</w:t>
            </w:r>
          </w:p>
        </w:tc>
      </w:tr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53 384 66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753 384 66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53 384 660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53 384 660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5 172 81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53 384 660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3:00Z</dcterms:created>
  <dc:creator>COMP</dc:creator>
  <dc:description/>
  <cp:keywords/>
  <dc:language>en-US</dc:language>
  <cp:lastModifiedBy>Sudja Sudjanskiyrn</cp:lastModifiedBy>
  <cp:lastPrinted>2022-09-28T16:16:00Z</cp:lastPrinted>
  <dcterms:modified xsi:type="dcterms:W3CDTF">2022-10-18T11:51:00Z</dcterms:modified>
  <cp:revision>55</cp:revision>
  <dc:subject/>
  <dc:title>Приложение №1</dc:title>
</cp:coreProperties>
</file>