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51700" cy="14185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51700" cy="14185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1133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26"/>
                              <w:gridCol w:w="9207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9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9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 17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 решению Представительного Собр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джанского 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О бюджете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«Суджанский район» Кур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 2022 год и на плановый период 2023 и 2024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т 17 декабря 2021 г. №2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19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19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7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92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2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1pt;height:111.7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1133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26"/>
                        <w:gridCol w:w="9207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19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9207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17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 решению Представительного Собра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джан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«О бюджете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«Суджанский район» Курской област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 2022 год и на плановый период 2023 и 2024 годов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 17 декабря 2021 г. №236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19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2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19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2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207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2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92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92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Программа муниципальных гарантий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муниципального района «Суджанский район» на плановый период 2023 и 2024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center"/>
        <w:rPr>
          <w:sz w:val="24"/>
          <w:szCs w:val="24"/>
        </w:rPr>
      </w:pPr>
      <w:r>
        <w:rPr>
          <w:sz w:val="24"/>
          <w:szCs w:val="24"/>
        </w:rPr>
        <w:t>Перечень подлежащих предоставлению муниципальных гарантий в 2023-2024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по возможным гарантийным случаям, в 2023 -2024 годах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278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4320"/>
        <w:gridCol w:w="4320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Исполнение муниципальных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гарантий 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ъем бюджетных ассигнований на исполнение гарантий по возможным гарантийным случаям в 2023 году, тыс. рублей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ъем бюджетных ассигнований на исполнение гарантий по возможным гарантийным случаям в 2024 году, тыс. рублей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41:00Z</dcterms:created>
  <dc:creator>KarVN</dc:creator>
  <dc:description/>
  <cp:keywords/>
  <dc:language>en-US</dc:language>
  <cp:lastModifiedBy>Сергей Беляев</cp:lastModifiedBy>
  <cp:lastPrinted>2020-11-16T10:16:00Z</cp:lastPrinted>
  <dcterms:modified xsi:type="dcterms:W3CDTF">2021-12-20T09:36:00Z</dcterms:modified>
  <cp:revision>37</cp:revision>
  <dc:subject/>
  <dc:title/>
</cp:coreProperties>
</file>