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2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внесении изменений в решение «О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20 год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на плановый период 2021 и 2022 годов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 24 декабря 2020 г. №143______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плановый период 2021и 2022 годов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08"/>
        <w:gridCol w:w="2415"/>
        <w:gridCol w:w="2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1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Cs w:val="28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6 778 287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5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6 778 287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5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6 778 287,00</w:t>
            </w:r>
          </w:p>
        </w:tc>
      </w:tr>
      <w:tr>
        <w:trPr>
          <w:trHeight w:val="9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06 778 287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6 778 287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6 778 287,00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6 778 287,00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 073 091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6 778 287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993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4:23:00Z</dcterms:created>
  <dc:creator>COMP</dc:creator>
  <dc:description/>
  <cp:keywords/>
  <dc:language>en-US</dc:language>
  <cp:lastModifiedBy>Администратор</cp:lastModifiedBy>
  <cp:lastPrinted>2020-12-16T11:29:00Z</cp:lastPrinted>
  <dcterms:modified xsi:type="dcterms:W3CDTF">2020-12-26T07:25:00Z</dcterms:modified>
  <cp:revision>31</cp:revision>
  <dc:subject/>
  <dc:title>Приложение №1</dc:title>
</cp:coreProperties>
</file>