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0</wp:posOffset>
                </wp:positionH>
                <wp:positionV relativeFrom="paragraph">
                  <wp:posOffset>-150495</wp:posOffset>
                </wp:positionV>
                <wp:extent cx="28282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 решению Представительного Собрания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«О внесении изменений в решение «О бюджете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джанский район Курской области на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24 декабря 2020 г. №143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jc w:val="right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120.7pt;mso-wrap-distance-left:9.05pt;mso-wrap-distance-right:9.05pt;mso-wrap-distance-top:0pt;mso-wrap-distance-bottom:0pt;margin-top:-11.85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 решению Представительного Собрания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уджан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«О внесении изменений в решение «О бюджете муниципального райо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уджанский район Курской области на 2020 год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на плановый период 2021 и 2022 годов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24 декабря 2020 г. №143</w:t>
                      </w:r>
                    </w:p>
                    <w:p>
                      <w:pPr>
                        <w:pStyle w:val="Normal"/>
                        <w:autoSpaceDE w:val="true"/>
                        <w:jc w:val="right"/>
                        <w:rPr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бюджета муниципального района «Суджанский район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22"/>
        <w:gridCol w:w="609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инансово-экономическое управление Администрации Суджанского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 03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8 05000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 бюджетов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  реализации имущества, находящегося в оперативном управлении учреждений, находящихся   в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 бюджетных и автономных учреждений)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37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76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18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образования Администрации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49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_Hlk49504240"/>
            <w:bookmarkEnd w:id="0"/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1" w:name="_Hlk49504283"/>
            <w:bookmarkStart w:id="2" w:name="_Hlk49504283"/>
            <w:bookmarkEnd w:id="2"/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тдел культуры, молодежной политики, физкультуры и спорта Администрации Суджанского района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правление социального обеспечения Администрации Суджанского района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доходы от компенсации затрат   бюджетов муниципальных районов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1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редставительное Собрание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Ревизионная комиссия Суджан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54:00Z</dcterms:created>
  <dc:creator>Tanya</dc:creator>
  <dc:description/>
  <cp:keywords/>
  <dc:language>en-US</dc:language>
  <cp:lastModifiedBy>Администратор</cp:lastModifiedBy>
  <cp:lastPrinted>2019-12-25T15:37:00Z</cp:lastPrinted>
  <dcterms:modified xsi:type="dcterms:W3CDTF">2020-12-26T13:03:00Z</dcterms:modified>
  <cp:revision>73</cp:revision>
  <dc:subject/>
  <dc:title/>
</cp:coreProperties>
</file>