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внесении изменений в решение «О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0 год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на плановый период 2021 и 2022 годов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 24 декабря 2020 г. №143_____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20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17 731 974,73</w:t>
            </w:r>
          </w:p>
        </w:tc>
      </w:tr>
      <w:tr>
        <w:trPr>
          <w:trHeight w:val="6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5 5005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для частичного покрытия дефицитов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 731 974,73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58 345 159,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-758 345 159,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-758 345 159,58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-758 345 159,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6 077 134,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6 077 134,31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6 077 134,31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6 077 134,31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9:00Z</dcterms:created>
  <dc:creator>COMP</dc:creator>
  <dc:description/>
  <cp:keywords/>
  <dc:language>en-US</dc:language>
  <cp:lastModifiedBy>Администратор</cp:lastModifiedBy>
  <cp:lastPrinted>2020-12-16T11:28:00Z</cp:lastPrinted>
  <dcterms:modified xsi:type="dcterms:W3CDTF">2020-12-26T06:13:00Z</dcterms:modified>
  <cp:revision>185</cp:revision>
  <dc:subject/>
  <dc:title>Приложение №1</dc:title>
</cp:coreProperties>
</file>