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5pt;margin-top:-3.7pt;width:85.8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434203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20 года №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Представительного Собрания Суджанского района Курской области «О бюджете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уджанский район» Кур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0 год и на плановый период 2021 и 2022 годов»</w:t>
      </w:r>
    </w:p>
    <w:p>
      <w:pPr>
        <w:pStyle w:val="Style1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Представительного Собрания Суджанского района Курской области от 25.10.2011 года №163 «Об утверждении Положения о бюджетном процессе в муниципальном районе «Суджанский район» Курской области (в редакции решения от 16.10.2019 года №13), Представительное Собрание Суджанского района Курской области РЕШИЛ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Внести в решение Представительного Собрания Суджанского района Курской области от 17 декабря 2019 года №39 «О бюджете муниципального района «Суджанский район» Курской области на 2020 год и на плановый период 2021 и 2022 годов» (в редакции решения от 02.11.2020 г. №127)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1)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в пункте 1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лова «прогнозируемый общий объем доходов бюджета муниципального района в сумме 701 123 564,45 рублей» заменить словами «прогнозируемый общий объем доходов бюджета муниципального района в сумме 758 345 159,58рублей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лова «общий объем расходов бюджета муниципального района в сумме 727 171 816,18 рублей</w:t>
      </w:r>
      <w:r>
        <w:rPr>
          <w:color w:val="000000"/>
          <w:sz w:val="26"/>
          <w:szCs w:val="26"/>
        </w:rPr>
        <w:t>» заменить словами «общий объем расходов бюджета</w:t>
      </w:r>
      <w:r>
        <w:rPr>
          <w:sz w:val="26"/>
          <w:szCs w:val="26"/>
        </w:rPr>
        <w:t xml:space="preserve"> муниципального района в сумме   776 077 134,31 рублей»;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 «дефицит бюджета муниципального района в сумме 26 048 251,73 рубль» заменить словами «дефицит бюджета муниципального района в сумме 17 731 974,73 рубля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) в пункте 2: </w:t>
      </w:r>
      <w:bookmarkStart w:id="0" w:name="_Hlk37687505"/>
      <w:r>
        <w:rPr>
          <w:sz w:val="26"/>
          <w:szCs w:val="26"/>
        </w:rPr>
        <w:t xml:space="preserve">слова «общий объем расходов бюджета муниципального района на 2021 год </w:t>
      </w:r>
      <w:bookmarkEnd w:id="0"/>
      <w:r>
        <w:rPr>
          <w:sz w:val="26"/>
          <w:szCs w:val="26"/>
        </w:rPr>
        <w:t>в сумме 592 756 814 рублей» заменить словами «общий объем расходов бюджета муниципального района на 2021 год в сумме 601 073 091 рубль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слова «</w:t>
      </w:r>
      <w:r>
        <w:rPr>
          <w:sz w:val="26"/>
          <w:szCs w:val="26"/>
        </w:rPr>
        <w:t>профицит бюджета муниципального района на 2021 год в сумме 8 316 277 рублей» заменить словами «профицит бюджета муниципального района на 2021 год в сумме 0 рублей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)  в статьях 2,3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приложение №1, №2, №3 изложить в новой редакц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3)  в статье 5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приложение №5 изложить в новой редакции.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4)  в статьях 6, 8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приложение №7, №8, №9, №10, №11, №12 и №13 изложить в новой редак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 в пункте 4 слова «на 2020 год в сумме 52 548 332 рубля» заменить словами «на 2020 год в сумме 67 224 629 рублей», слова «на 2021 год в сумме 18 495 829 рублей» заменить словами «на 2021 год в сумме 17 234 829 рублей»; слова «на 2022 год в сумме 18 495 829 рублей» заменить словами «на 2022 год в сумме 17 234 829 рублей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) пункт 5 изложить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5. Утвердить объем бюджетных ассигнований дорожного фонда муниципального района «Суджанский район» Курской области на 2020 год в сумме 38 266 570,59 рубля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 счет бюджетных ассигнований дорожного фонда Суджанского района Курской области, не использованных в 2019 году, в сумме 364 393,83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>- за счет увеличения на положительную разницу, сложившуюся между фактически поступившим и прогнозировавшимся объемом доходов в 2019 году, учитываемых при формировании муниципального дорожного фонда муниципального района «Суджанский район» Курской области, в сумме 987 423,63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а счет налоговых и неналоговых доходов, установленных статьей 2 Решения Представительного Собрания Суджанского района Курской области от 17 декабря 2019 года № 42 «Об утверждении Положения о муниципальном дорожном фонде муниципального района «Суджанского района Курской области», в сумме 11 329 204,00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а счет субсидии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в сумме 25 585 549,13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21 год в сумме 9 364 494 рубля за счет налоговых и неналоговых доходов, установленных статьей 2 Решения Представительного Собрания Суджанского района Курской области от 17 декабря 2019 года № 42 «Об утверждении Положения о муниципальном дорожном фонде муниципального района «Суджанского района Курской обла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а 2022 год в сумме 9 364 494 рубля за счет налоговых и неналоговых доходов, установленных статьей 2 Решения Представительного Собрания Суджанского района Курской области от 17 декабря 2019 года № 42 «Об утверждении Положения о муниципальном дорожном фонде муниципального района «Суджанского района Курской области»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) пункт 7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7.Утвердить объем зарезервируемых бюджетных ассигнований бюджета муниципального района «Суджанский район» Курской области на 2020 год в сумме   5 905 918,77 рублей, на 2021 год на участие в областных программах и другие расходы в сумме 13 466 277 рублей, на 2022 год на участие в областных программах и другие расходы в сумме 1400 000 рублей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5)  в статье 10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пункт 2 изложить в новой редакции: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2. Установить верхний предел муниципального внутреннего долга на 1 января 2021 года по долговым обязательствами в сумме – 0,00 рублей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) в пункте 5 приложения №16, №17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Вступление в силу настоящего реш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го Собр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джанского района Курской области                                                         Н. И. Горелов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уджанского района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Курской области                                                                                             А. М. Богачёв</w:t>
      </w:r>
      <w:r>
        <w:br w:type="page"/>
      </w:r>
    </w:p>
    <w:p>
      <w:pPr>
        <w:sectPr>
          <w:type w:val="nextPage"/>
          <w:pgSz w:w="11906" w:h="16838"/>
          <w:pgMar w:left="1276" w:right="851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0:00Z</dcterms:created>
  <dc:creator>фин</dc:creator>
  <dc:description/>
  <cp:keywords/>
  <dc:language>en-US</dc:language>
  <cp:lastModifiedBy>61</cp:lastModifiedBy>
  <cp:lastPrinted>2020-12-29T14:34:00Z</cp:lastPrinted>
  <dcterms:modified xsi:type="dcterms:W3CDTF">2020-12-29T11:40:00Z</dcterms:modified>
  <cp:revision>65</cp:revision>
  <dc:subject/>
  <dc:title>Проект Закона Курской области "Об областном бюджете на 2014 год и на плановый период 2015 и 2016 годов"</dc:title>
</cp:coreProperties>
</file>