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решению Представительного Собрания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О внесении изменений в решение 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джанский район Курской области на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2 ноября 2020 г. №127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 решению Представительного Собрания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«О внесении изменений в решение «О бюджете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уджанский район Курской области на 2020 год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на плановый период 2021 и 2022 годов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2 ноября 2020 г. №127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22"/>
        <w:gridCol w:w="609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  реализации имущества, находящегося в оперативном управлении учреждений, находящихся  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37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7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Hlk49504240"/>
            <w:bookmarkEnd w:id="0"/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1" w:name="_Hlk49504283"/>
            <w:bookmarkStart w:id="2" w:name="_Hlk49504283"/>
            <w:bookmarkEnd w:id="2"/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4:00Z</dcterms:created>
  <dc:creator>Tanya</dc:creator>
  <dc:description/>
  <cp:keywords/>
  <dc:language>en-US</dc:language>
  <cp:lastModifiedBy>Администратор</cp:lastModifiedBy>
  <cp:lastPrinted>2019-12-25T15:37:00Z</cp:lastPrinted>
  <dcterms:modified xsi:type="dcterms:W3CDTF">2020-11-11T12:54:00Z</dcterms:modified>
  <cp:revision>69</cp:revision>
  <dc:subject/>
  <dc:title/>
</cp:coreProperties>
</file>