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  решению Представительного Собрания  Суджанского района Курской области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«О бюджете муниципального района  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2020 год  и на  плановый период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2021 и 2022 годов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___________ 2019 г. №___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к  решению Представительного Собрания  Суджанского района Курской области     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«О бюджете муниципального района  «Суджанский район» Курской области 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на 2020 год  и на  плановый период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2021 и 2022 годов»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eastAsia="en-US"/>
                        </w:rPr>
                        <w:t>от ___________ 2019 г. №___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 Суджа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реализации    имущества,                               находящегося  в  оперативном  управлении учреждений,   находящихся   в    ведении органов управления муниципальных районов (за исключением имущества  муниципальных бюджетных и  автономных  учреждений),  в части  реализации  основных  средств 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1 05 0000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ind w:left="60" w:right="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новых мест дополнительного образования дет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169 05 0000 1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ind w:left="60" w:right="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autoSpaceDE w:val="true"/>
              <w:spacing w:before="100" w:after="100"/>
              <w:ind w:left="60" w:right="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4:00Z</dcterms:created>
  <dc:creator>Tanya</dc:creator>
  <dc:description/>
  <cp:keywords/>
  <dc:language>en-US</dc:language>
  <cp:lastModifiedBy>61</cp:lastModifiedBy>
  <cp:lastPrinted>2019-11-27T13:49:00Z</cp:lastPrinted>
  <dcterms:modified xsi:type="dcterms:W3CDTF">2019-11-27T10:49:00Z</dcterms:modified>
  <cp:revision>30</cp:revision>
  <dc:subject/>
  <dc:title/>
</cp:coreProperties>
</file>