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 №1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20 год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и на плановый период 2021 и 2022 годов 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________________ г. №___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2020 год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0 316 277,00</w:t>
            </w:r>
          </w:p>
        </w:tc>
      </w:tr>
      <w:tr>
        <w:trPr>
          <w:trHeight w:val="6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1 03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Бюджетные кредиты из других бюджетов бюджетной 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8 316 27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0 0000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316 27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0 0000 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316 27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3 01 00 05 0000 7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316 27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5 5005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для частичного покрытия дефицитов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 316 277,00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Cs w:val="28"/>
                <w:lang w:val="ru-RU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 000 000,00</w:t>
            </w:r>
          </w:p>
        </w:tc>
      </w:tr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87 452 086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87 452 086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87 452 086,00</w:t>
            </w:r>
          </w:p>
        </w:tc>
      </w:tr>
      <w:tr>
        <w:trPr>
          <w:trHeight w:val="9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87 452 086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 452 086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 452 086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 452 086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 452 086,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49:00Z</dcterms:created>
  <dc:creator>COMP</dc:creator>
  <dc:description/>
  <cp:keywords/>
  <dc:language>en-US</dc:language>
  <cp:lastModifiedBy>Администратор</cp:lastModifiedBy>
  <cp:lastPrinted>2019-11-15T08:58:00Z</cp:lastPrinted>
  <dcterms:modified xsi:type="dcterms:W3CDTF">2019-11-21T06:00:00Z</dcterms:modified>
  <cp:revision>155</cp:revision>
  <dc:subject/>
  <dc:title>Приложение №1</dc:title>
</cp:coreProperties>
</file>