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61225" cy="159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1225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№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 решению 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джа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уджанский район» Курской области на 2020 год и на плановый период 2021 и 2022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__________ 2019 г. 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1.75pt;height:125.4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 решению 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Суджанский район» Курской области на 2020 год и на плановый период 2021 и 2022 годов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__________ 2019 г. 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на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4"/>
          <w:szCs w:val="24"/>
        </w:rPr>
        <w:t>Перечень подлежащих предоставлению муниципальных гарантий 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39:00Z</dcterms:created>
  <dc:creator>KarVN</dc:creator>
  <dc:description/>
  <cp:keywords/>
  <dc:language>en-US</dc:language>
  <cp:lastModifiedBy>Администратор</cp:lastModifiedBy>
  <cp:lastPrinted>2017-12-22T17:23:00Z</cp:lastPrinted>
  <dcterms:modified xsi:type="dcterms:W3CDTF">2019-11-15T04:20:00Z</dcterms:modified>
  <cp:revision>20</cp:revision>
  <dc:subject/>
  <dc:title/>
</cp:coreProperties>
</file>