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 решению Представительного Собрания  Суджанского района Курской области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«О бюджете муниципального района  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2019 год  и на  плановый период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(в редакции решения от 30.08.2019 г. №46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 решению Представительного Собрания  Суджанского района Курской области     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«О бюджете муниципального района  «Суджанский район» Курской области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на 2019 год  и на  плановый период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от  21 декабря 2018 г. №406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(в редакции решения от 30.08.2019 г. №46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 Суджа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реализации    имущества,                               находящегося  в  оперативном  управлении учреждений,   находящихся   в    ведении органов управления муниципальных районов (за исключением имущества  муниципальных бюджетных и  автономных  учреждений),  в части  реализации  основных  средств 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4:00Z</dcterms:created>
  <dc:creator>Tanya</dc:creator>
  <dc:description/>
  <cp:keywords/>
  <dc:language>en-US</dc:language>
  <cp:lastModifiedBy>Администратор</cp:lastModifiedBy>
  <cp:lastPrinted>2018-11-27T10:11:00Z</cp:lastPrinted>
  <dcterms:modified xsi:type="dcterms:W3CDTF">2019-09-17T09:51:00Z</dcterms:modified>
  <cp:revision>22</cp:revision>
  <dc:subject/>
  <dc:title/>
</cp:coreProperties>
</file>