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9pt;width:85.8pt;height: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8824244" r:id="rId2"/>
        </w:objec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 декабря 2018 года    №406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с изменениями на  30.08.2019 г.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Суджанский район» Кур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период 2020 и 2021 год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Представительного Собр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жанского района Курской области от 30.08.2019 г. №461) </w:t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ые характеристики бюджета муниципального района «Суджанский район»</w:t>
      </w:r>
    </w:p>
    <w:p>
      <w:pPr>
        <w:pStyle w:val="Style18"/>
        <w:tabs>
          <w:tab w:val="clear" w:pos="708"/>
          <w:tab w:val="left" w:pos="9071" w:leader="none"/>
        </w:tabs>
        <w:ind w:left="1800"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в сумме 590 299 363,56</w:t>
      </w:r>
      <w:r>
        <w:rPr>
          <w:sz w:val="26"/>
          <w:szCs w:val="26"/>
        </w:rPr>
        <w:t xml:space="preserve">   </w:t>
      </w:r>
      <w:r>
        <w:rPr>
          <w:color w:val="000000"/>
          <w:sz w:val="28"/>
          <w:szCs w:val="28"/>
        </w:rPr>
        <w:t xml:space="preserve"> 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расходов бюджета муниципального района в 606 820 054,78  рублей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е 16</w:t>
      </w:r>
      <w:r>
        <w:rPr>
          <w:rFonts w:cs="Times New Roman" w:ascii="Times New Roman" w:hAnsi="Times New Roman"/>
          <w:color w:val="000000"/>
          <w:sz w:val="28"/>
          <w:szCs w:val="28"/>
        </w:rPr>
        <w:t> 520 691,22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муниципального района на 2020 и 2021 годы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на 2020 год в сумме 511 058 164,00 рубля, на 2021 год в сумме 508 396 728,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бщий объем расходов бюджета муниципального района на 2020 год  в 511 697 684,00 рублей, </w:t>
      </w:r>
      <w:r>
        <w:rPr>
          <w:bCs/>
          <w:sz w:val="28"/>
          <w:szCs w:val="28"/>
        </w:rPr>
        <w:t xml:space="preserve">в том числе условно- утвержденные расходы в сумме 4 700 130,00 рублей, </w:t>
      </w:r>
      <w:r>
        <w:rPr>
          <w:color w:val="000000"/>
          <w:sz w:val="28"/>
          <w:szCs w:val="28"/>
        </w:rPr>
        <w:t>на 2021 год в сумме  508 396 728,00 рублей,</w:t>
      </w:r>
      <w:r>
        <w:rPr>
          <w:bCs/>
          <w:sz w:val="28"/>
          <w:szCs w:val="28"/>
        </w:rPr>
        <w:t xml:space="preserve"> в том числе условно -утвержденные расходы в сумме 9 349 767,00 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муниципального района на 2020 год в сумме 639 520,00 рублей, дефицит (профицит) бюджета муниципального района на 2021 год в сумме 0 рублей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71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точники финансирования дефицита бюджета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муниципального района на 2019 год согласно приложению № 1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2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бюджета муниципального района, главные администраторы источников финансирования дефицита бюджета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собенности администрирования доходов бюджета муниципального района в 2019 году и в плановом периоде 2020 и 2021 годов</w:t>
      </w:r>
    </w:p>
    <w:p>
      <w:pPr>
        <w:pStyle w:val="Normal"/>
        <w:widowControl w:val="false"/>
        <w:autoSpaceDE w:val="false"/>
        <w:ind w:right="5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оступающие муниципальным казенным учреждениям 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в соответствии с целями их предоставления, за исключением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19 году и в плановом периоде 2020 и 2021 годов 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района в 2019 году согласно приложению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муниципального района на 2019 год и на плановый период 2020 и 2021 год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Суджанского района Курской области и непрограммным направлениям деятельности), группам видам расходов классификации расходо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9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8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0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 Утвердить распределение бюджетных ассигнований по целевым статьям (муниципальным программам Суджанского района Курской области и непрограммным направлениям деятельности), группам видов расходов классификации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 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2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в сумме 31 876 632,00 рубле</w:t>
        <w:tab/>
        <w:t>, на 2020 год  в сумме  31 769 863,00  рубля, на 2021 год в сумме  31 789 863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бюджетных ассигнований дорожного фонда муниципального района «Суджанский район» Курской области на 2019 год   в сумме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6 966 588,99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неиспользованного остатка бюджетных ассигнований дорожного фонда 2018 года – 7 913 352,66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перевыполнения плана поступлений по акцизам по подакцизным товарам (продукции), производимым на территории Российской Федерации за 2018 год в сумме 640 461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 счет плановых поступлений акцизов по подакцизным товарам (продукции), производимым на территории Российской Федерации на 2019 год в сумме – 8 412 775,00 рублей»;</w:t>
      </w:r>
    </w:p>
    <w:p>
      <w:pPr>
        <w:pStyle w:val="Normal"/>
        <w:jc w:val="both"/>
        <w:rPr>
          <w:sz w:val="28"/>
          <w:szCs w:val="28"/>
        </w:rPr>
      </w:pPr>
      <w:bookmarkStart w:id="0" w:name="_Hlk14769603"/>
      <w:bookmarkEnd w:id="0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2020 год в сумме </w:t>
      </w:r>
      <w:r>
        <w:rPr>
          <w:b/>
          <w:bCs/>
          <w:sz w:val="22"/>
          <w:szCs w:val="22"/>
        </w:rPr>
        <w:t>8</w:t>
      </w:r>
      <w:r>
        <w:rPr>
          <w:sz w:val="28"/>
          <w:szCs w:val="28"/>
        </w:rPr>
        <w:t xml:space="preserve"> 830 968,00 рублей, на 2021 год в сумме 9 444 875,00 рублей.</w:t>
      </w:r>
    </w:p>
    <w:p>
      <w:pPr>
        <w:pStyle w:val="Normal"/>
        <w:jc w:val="both"/>
        <w:rPr>
          <w:sz w:val="28"/>
          <w:szCs w:val="28"/>
        </w:rPr>
      </w:pPr>
      <w:bookmarkStart w:id="1" w:name="_Hlk14769603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размер резервного фонда Администрации Суджанского района Курской области на 2019 год в сумме 30 000,00  рублей, на 2020 год в сумме  30 000,00 рублей, на 2021 год в сумме 3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объем зарезервированных бюджетных ассигнований бюджета муниципального района «Суджанский района Курской области на 2019 год на участие в областных программах, повышение оплаты труда работникам бюджетной сферы с 1.10.2019 г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4,3%, участие в областных программах и другие расходы в сумме  3 963 692,4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муниципального района в 2019 году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бюджета муниципального района по состоянию на 1 января 2019 года на счете 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 дополнительные основания для внесения изменений в сводную бюджетную роспись бюджета муниципального района «Суджанский район» Курской область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ях, установленных статьей 136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изменение бюджетной классификации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 расх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плате расходов по участию сборных команд района, отдельных спортсменов в соревно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 - по договорам (муниципальным контрактам) об оказании услуг для оздоровления детей Суджанского района Курской области в оздорови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 более 60 процентов суммы договора (муниципального контракта) -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ить право Администрации Суджан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в соответствии с Законом Курской области от  4 сентября 2008 года  №57- ЗКО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 распределение целевой субвенции из областного бюджета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лановый период 2020 и 2021 годов согласно Приложению №14 к   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спределение иных межбюджетных трансфертов из бюджета муниципального района на 2019 год согласно Приложению № 1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</w:t>
      </w:r>
    </w:p>
    <w:p>
      <w:pPr>
        <w:pStyle w:val="Normal"/>
        <w:widowControl w:val="false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рганы местного самоуправления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 </w:t>
      </w:r>
      <w:r>
        <w:rPr>
          <w:b/>
          <w:sz w:val="28"/>
          <w:szCs w:val="28"/>
        </w:rPr>
        <w:t>Предоставление бюджетных кредитов в 2019 году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Установить, что в 2019 году  бюджетные кредиты из  бюджета муниципального района предоставляются  бюджетам  поселений в пределах  объема бюджетных ассигнований, предусмотренных по источникам финансирования дефицита  бюджета муниципального района на эти цели в сумме  до 500 000 рублей  на срок, не выходящий за пределы 2019 года, для покрытия временных кассовых разрывов, возникающих при исполнении местных бюджетов, и в  сумме до 639 520  рублей на срок до одного года для частичного покрытия дефицитов местных бюджетов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Установить, что основанием для предоставления бюджетного кредита  бюджетам поселений 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, покрытия временного кассового разрыва, возникающего при исполнении местного бюджета, а также  для частичного покрытия дефицитов местных бюджетов в пределах объема бюджетных ассигнований, предусмотренных по источникам финансирования дефицита 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бюджетных кредитов   бюджетам поселений в 2019 году осуществляется в порядке, предусмотренном настоящей частью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 прогнозируемого при исполнении местного бюджета дефицита, покрытия временного кассового разрыва, возникающего при исполнении  местного бюджета, а также для частичного покрытия дефицитов местных бюджетов, содержащее обоснование необходимости  предоставления бюджетного кредита, цели использования бюджетного кредита, сроки и источники его погашения, в установленном Администрацией Суджанского района Курской области  порядке  направляется в уполномоченный орган местного самоуправления муниципального района «Суджанский район»  Курской области  с одновременным предоставлением документов, установленных 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Администрацией Суджанского района Курской области орган местного самоуправления муниципального района   после получения обращения органа местного самоуправления о выделении бюджетного кредита в сроки, установленные Администрацией  Суджанского района   Курской области, принимает решение по результатам его рассмотрения и в случае  принятия решения о предоставлении бюджету поселения бюджетного кредита, Администрация Суджанского района Курской области издает правовой акт по данному  вопросу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авового акта о предоставлении бюджету поселения бюджетного кредита Администрация Суджанского района курской области и орган местного самоуправления поселения заключают соглашение о предоставлении местному бюджету бюджетного кредита по форме, утвержденной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 непредставлении бюджетного кредита уполномоченный Администрацией Суджанского района Курской области орган местного самоуправления муниципального района «Суджанский район» Курской области направляет заявителю, обратившемуся за бюджетным кредитом, ответ с мотивированным обоснованием причин отказа в предоставлении бюджетного кредита. Основания для отказа устанавливаются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4. Условиями предоставления из бюджета муниципального района бюджетных кредитов бюджетам поселений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, сокращения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озвратность бюджетных кредитов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облюдение органом местного самоуправления,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согласие органа местного самоуправления на осуществление уполномоченным Администрацией Суджанского района Курской области органом и органом муниципального финансового контроля проверок соблюдения получателем бюджетного кредита условий, целей и порядка их предо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5. Бюджетный кредит не предоставляется бюджету муниципального образования, имеющему на дату обращения просроченную задолженность по денежным обязательствам перед бюджетом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Установить, что в случае предоставления  бюджетного кредита  для  частичного покрытия дефицита местного бюджета, покрытия временного кассового разрыва, возникающего при исполнении бюджетов поселений, а также на осуществление мероприятий, связанных с ликвидацией последствий стихийных бедствий и техногенных  аварий, предоставление бюджетного кредита осуществляется без предоставления муниципальным образованием  обеспечения исполнения своего обязательства по возврату указанного кредита, уплате процентных и иных платежей, предусмотренных соответствующим  соглашением.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7.   Установить плату за пользование указанными в части 1 настоящей статьи бюджетными кредитами:</w:t>
      </w:r>
    </w:p>
    <w:p>
      <w:pPr>
        <w:pStyle w:val="Normal"/>
        <w:widowControl w:val="false"/>
        <w:autoSpaceDE w:val="false"/>
        <w:ind w:left="488" w:right="57" w:hanging="0"/>
        <w:jc w:val="both"/>
        <w:rPr/>
      </w:pPr>
      <w:r>
        <w:rPr>
          <w:sz w:val="28"/>
          <w:szCs w:val="28"/>
        </w:rPr>
        <w:t>1) для частичного покрытия дефицитов местных бюджетов, покрытия временных кассовых разрывов, возникающих при исполнении  бюджетов поселений - в размере одной второй ставки рефинансирования (учетной ставки)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–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Условиями использования бюджетных кредитов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 в соответствии с настоящим Решением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8"/>
          <w:szCs w:val="28"/>
        </w:rPr>
        <w:t>10.   Администрация Суджанского района Курской области  вправе провести  реструктуризацию до 31 декабря 2019 года обязательств (задолженности) по бюджетным кредитам, выданным из  бюджета муниципального района местным бюджетам до 1 января 2019 года, на покрытие временных кассовых разрывов, возникающих при исполнении местных бюджетов при условии, что осуществление муниципальным образованием  возврата задолженности по бюджетному кредиту в установленный срок приведет к возникновению кассового разрыва в бюджете муниципального образования. Порядок и условия проведения реструктуризации обязательств (задолженности) устанавливаются Администрацией Суджанского района Курской области в соответствии с настоящим Решением</w:t>
      </w:r>
      <w:r>
        <w:rPr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 </w:t>
      </w:r>
      <w:r>
        <w:rPr>
          <w:b/>
          <w:sz w:val="28"/>
          <w:szCs w:val="28"/>
        </w:rPr>
        <w:t>Муниципальный дол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 Установить предельный объем муниципального долга   на 2019 год в сумме 104 486 185  рубля, на 2020 год в сумме 79 878 842 рубля, на 2021 год в сумме 73 467 23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0 года по долговым обязательствами в сумме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– 0,00 рублей, в том числе по муниципальным гарантиям в сумме  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в сумме -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твердить Программу муниципальных внутренних заимствований           на 2019 год согласно приложению №16 к настоящему Решению и Программу муниципальных внутренних заимствований на плановый период 2020 и 2021 годов согласно Приложению №1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Утвердить Программу муниципальных гарантий на 2019 год согласно приложению №18 к настоящему Решению и Программу муниципальных гарантий на плановый период 2020 и 2021 годов согласно приложению №19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лечение бюджетных кредитов и кредитов </w:t>
      </w:r>
    </w:p>
    <w:p>
      <w:pPr>
        <w:pStyle w:val="Style18"/>
        <w:ind w:right="791" w:firstLine="19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ция Суджанского района Курской области в 2019 году привлекает бюджетные кредиты сроком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 Финансово-экономическое управление Администрации Суджанского района Курской области уполномоченным органом в 2019 году  по привлечению, погашению и обслуживанию кредитов коммерческих банков сроком до трех лет на финансирование дефицита   бюджета муниципального района  и погашения долговых обязательств, а также бюджетных кредитов, в пределах объемов внутренних заимствований, установленных Программой муниципальных внутренних заимствований муниципального района «Суджанский район» Ку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Принятие части полномочий от органов местного самоуправления поселений, входящих в состав Суджанского района, в бюджет муниципального района «Суджанский район» Курской области </w:t>
      </w:r>
    </w:p>
    <w:p>
      <w:pPr>
        <w:pStyle w:val="Normal"/>
        <w:widowControl w:val="false"/>
        <w:autoSpaceDE w:val="false"/>
        <w:spacing w:lineRule="exact" w:line="225"/>
        <w:ind w:left="19" w:right="28" w:firstLine="4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.19 Решения  Представительного Собрания Суджанского района Курской области  от 24 июля 2012 года №226 «Об утверждении Положения Ревизионной комиссии Суджанского района Курской области» утвердить объемы иных межбюджетных трансфертов, передаваемых из бюджетов поселений, входящих в состав Суджа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 в бюджет муниципального района «Суджанский район» Курской области в 2019 году  согласно Приложению №20  к настояще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и в плановом периоде 2020 и 2021 годов согласно Приложению №21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Title"/>
        <w:widowControl/>
        <w:ind w:left="15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   В соответствии с  Федеральным Законом от 6 октября 2003 года №131-ФЗ «Об  общих принципах организации местного самоуправления  в Российской Федерации» утвердить объемы иных межбюджетных трансфертов, передаваемых из бюджетов поселений, входящих в состав Суджанского района, в бюджет муниципального района «Суджанский район» Курской области  на содержание специалиста, осуществляющего полномочия по внутреннему контролю, в 2019 году  согласно Приложению №22  к настоящему Решению и в плановом периоде 2020 и 2021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№23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4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Представительного Собрания                    Н.А.Кузмиц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джанского района Курской области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уджанского района                                          </w:t>
        <w:tab/>
        <w:t>Н.И.Иль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7:27:00Z</dcterms:created>
  <dc:creator>фин</dc:creator>
  <dc:description/>
  <cp:keywords/>
  <dc:language>en-US</dc:language>
  <cp:lastModifiedBy>Администратор</cp:lastModifiedBy>
  <cp:lastPrinted>2018-11-23T08:59:00Z</cp:lastPrinted>
  <dcterms:modified xsi:type="dcterms:W3CDTF">2019-09-17T11:38:00Z</dcterms:modified>
  <cp:revision>36</cp:revision>
  <dc:subject/>
  <dc:title>Проект Закона Курской области "Об областном бюджете на 2014 год и на плановый период 2015 и 2016 годов"</dc:title>
</cp:coreProperties>
</file>