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Представительного собрания 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 бюджете муниципального района «Суджанский район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   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решения от 30.08.2019 г. №46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37.05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 решению Представительного собрания 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 бюджете муниципального района «Суджанский район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урской области    на 2019 год и на плановый период 2020 и 2021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в редакции решения от 30.08.2019 г. №46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утреннего  финансирования дефицита (профицита)бюджета  муниципального района «Суджанский район» Курской области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г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. подгруппы, статьи и вида источ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24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8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  <w:p>
            <w:pPr>
              <w:pStyle w:val="Style15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59:00Z</dcterms:created>
  <dc:creator>Tanya</dc:creator>
  <dc:description/>
  <cp:keywords/>
  <dc:language>en-US</dc:language>
  <cp:lastModifiedBy>Администратор</cp:lastModifiedBy>
  <cp:lastPrinted>2017-12-22T16:48:00Z</cp:lastPrinted>
  <dcterms:modified xsi:type="dcterms:W3CDTF">2019-09-17T10:51:00Z</dcterms:modified>
  <cp:revision>49</cp:revision>
  <dc:subject/>
  <dc:title/>
</cp:coreProperties>
</file>