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 №2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к  решению Представительного Собрания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уджанского района Курской области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    </w:t>
      </w:r>
      <w:r>
        <w:rPr>
          <w:sz w:val="18"/>
          <w:szCs w:val="18"/>
          <w:lang w:val="ru-RU"/>
        </w:rPr>
        <w:t xml:space="preserve">«О  бюджете муниципального района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Суджанский район Курской области на 2019 год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>и на плановый период 2020 и 2021 годов »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>от 21 12 2018 г. №406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(в редакции от 30.08.2019 г. №461)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>Источники    финансирования дефицита  бюджета муниципального района «Суджанский район» на плановый период 2020 и 2021 годов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(руб.)</w:t>
      </w:r>
    </w:p>
    <w:tbl>
      <w:tblPr>
        <w:tblW w:w="101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975"/>
        <w:gridCol w:w="1774"/>
        <w:gridCol w:w="1757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bookmarkStart w:id="0" w:name="OLE_LINK1"/>
            <w:r>
              <w:rPr>
                <w:sz w:val="22"/>
                <w:szCs w:val="22"/>
                <w:lang w:val="ru-RU" w:eastAsia="ru-RU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Наименование источников финансирования дефицита (профицита) бюдж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1 год</w:t>
            </w:r>
          </w:p>
        </w:tc>
      </w:tr>
      <w:tr>
        <w:trPr>
          <w:trHeight w:val="62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5 00 00 00 0000 0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нение остатков средств на счетах по учету  средств бюджета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5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11 697 6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8 396 728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 5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 средств 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11 697 6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8 396 728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 51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 денежных средств 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11 697 6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8 396 728,00</w:t>
            </w:r>
          </w:p>
        </w:tc>
      </w:tr>
      <w:tr>
        <w:trPr>
          <w:trHeight w:val="63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5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11 697 6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8 396 728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0 00 00 0000 6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1 697 6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8 396 728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6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 средств 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1 697 6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8 396 728,00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0 0000 61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1 697 6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8 396 728,00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5 0000 61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денежных средств  бюджетов муниципальных районо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1 697 6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8 396 728,00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01 06 00 00 00 0000 0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39 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0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39 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6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Возврат бюджетных кредитов, предоставленных внутри страны в валюте  Российской Федерации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39 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2 00 0000 64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39 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0000 6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39 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5005 6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Возврат бюджетных кредитов, предоставленных для покрытия  временных кассовых разрывов, возникающих при исполнении бюджетов муниципальных образований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39 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01 00 00 00 00 0000 0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39 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28:00Z</dcterms:created>
  <dc:creator>COMP</dc:creator>
  <dc:description/>
  <cp:keywords/>
  <dc:language>en-US</dc:language>
  <cp:lastModifiedBy>Администратор</cp:lastModifiedBy>
  <cp:lastPrinted>2016-12-29T16:30:00Z</cp:lastPrinted>
  <dcterms:modified xsi:type="dcterms:W3CDTF">2019-09-17T09:49:00Z</dcterms:modified>
  <cp:revision>7</cp:revision>
  <dc:subject/>
  <dc:title>Приложение №1</dc:title>
</cp:coreProperties>
</file>