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 №1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19 год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и на плановый период 2020 и 2021 годов »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от 21.12.2018 г. №406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в редакции решения от 18.04.2019 г.№434)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2019 год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зменение остатков средств на счетах по учету  средств бюджет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 160 211,22</w:t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2 434 941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2 434 941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денежных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2 434 941,56</w:t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2 434 941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 595 152,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 595 152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 595 152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 595 152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внутри страны в валюте  Российской Федер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00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5 6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временных кассовых разрывов, возникших при исполнении бюджетов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редоставление бюджетных  кредитов внутри страны в валюте Российской 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 139 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1 1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5 0000 5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1 1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2600 5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2605 5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5 5000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, предоставленные   для частичного покрытия дефицитов бюджетов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39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5005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, предоставленные   для частичного покрытия дефицитов  бюджетов муниципальных образований,  </w:t>
              <w:br/>
              <w:t xml:space="preserve">возврат которых осуществляется       </w:t>
              <w:br/>
              <w:t xml:space="preserve">муниципальными образованиями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 520 691,22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49:00Z</dcterms:created>
  <dc:creator>COMP</dc:creator>
  <dc:description/>
  <cp:keywords/>
  <dc:language>en-US</dc:language>
  <cp:lastModifiedBy>Сергей Беляев</cp:lastModifiedBy>
  <cp:lastPrinted>2018-01-30T15:13:00Z</cp:lastPrinted>
  <dcterms:modified xsi:type="dcterms:W3CDTF">2019-04-25T04:27:00Z</dcterms:modified>
  <cp:revision>132</cp:revision>
  <dc:subject/>
  <dc:title>Приложение №1</dc:title>
</cp:coreProperties>
</file>