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№ 17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Представительного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джанского района Ку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уджанский район» Курской области </w:t>
      </w:r>
    </w:p>
    <w:p>
      <w:pPr>
        <w:pStyle w:val="Normal"/>
        <w:jc w:val="right"/>
        <w:rPr/>
      </w:pPr>
      <w:r>
        <w:rPr>
          <w:sz w:val="18"/>
          <w:szCs w:val="18"/>
        </w:rPr>
        <w:t>на 2019 год  и  на плановый период 2020 и 2021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 21 декабря 2018 г. №40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редакции решения от 18.04.2019 г.№434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0" w:name="RANGE!B1%3AD42"/>
      <w:bookmarkEnd w:id="0"/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муниципального района «Суджанский район»  на  плановый  период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2020 и 2021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19"/>
        <w:gridCol w:w="1783"/>
        <w:gridCol w:w="17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527"/>
        <w:gridCol w:w="1771"/>
        <w:gridCol w:w="170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5:00Z</dcterms:created>
  <dc:creator>Uharova_M</dc:creator>
  <dc:description/>
  <cp:keywords/>
  <dc:language>en-US</dc:language>
  <cp:lastModifiedBy>Сергей Беляев</cp:lastModifiedBy>
  <cp:lastPrinted>2017-12-22T17:22:00Z</cp:lastPrinted>
  <dcterms:modified xsi:type="dcterms:W3CDTF">2019-04-25T11:35:00Z</dcterms:modified>
  <cp:revision>19</cp:revision>
  <dc:subject/>
  <dc:title>        Приложение №__</dc:title>
</cp:coreProperties>
</file>