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 №2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«О 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19 год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и на плановый период 2020 и 2021 годов »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от 21 12 2018 г. №406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в редакции от 18.04.2019 г. №434)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Источники    финансирования дефицита  бюджета муниципального района «Суджанский район» на плановый период 2020 и 2021 годов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101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975"/>
        <w:gridCol w:w="1774"/>
        <w:gridCol w:w="1757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1 год</w:t>
            </w:r>
          </w:p>
        </w:tc>
      </w:tr>
      <w:tr>
        <w:trPr>
          <w:trHeight w:val="62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нение остатков средств на счетах по учету  средств бюджет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8 396 728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 5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средств 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8 396 728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 5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денежных средств 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8 396 728,00</w:t>
            </w:r>
          </w:p>
        </w:tc>
      </w:tr>
      <w:tr>
        <w:trPr>
          <w:trHeight w:val="63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8 396 728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 396 728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 средств 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 396 728,00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1 697 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 396 728,00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1 697 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 396 728,00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6 00 00 00 0000 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6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внутри страны в валюте  Российской Федерации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2 00 0000 64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 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0000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5005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 временных кассовых разрывов, возникающих при исполнении бюджетов муниципальных образований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0 00 00 00 0000 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28:00Z</dcterms:created>
  <dc:creator>COMP</dc:creator>
  <dc:description/>
  <cp:keywords/>
  <dc:language>en-US</dc:language>
  <cp:lastModifiedBy>Сергей Беляев</cp:lastModifiedBy>
  <cp:lastPrinted>2016-12-29T16:30:00Z</cp:lastPrinted>
  <dcterms:modified xsi:type="dcterms:W3CDTF">2019-04-25T04:29:00Z</dcterms:modified>
  <cp:revision>6</cp:revision>
  <dc:subject/>
  <dc:title>Приложение №1</dc:title>
</cp:coreProperties>
</file>