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74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ю Представительного собрания 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 бюджете муниципального района «Суджанский район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ской области    на 2019 год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решения от 18.04.2019 г. №4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37.05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 №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 решению Представительного собрания Суджан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«О  бюджете муниципального района «Суджанский район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урской области    на 2019 год и на плановый период 2020 и 2021 годов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21 декабря 2018 г. №4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редакции решения от 18.04.2019 г. №4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нутреннего  финансирования дефицита (профицита)бюджета  муниципального района «Суджанский район» Курской области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глав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группы. подгруппы, статьи и вида источ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Суджан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7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240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муниципального района в валюте Российской Федераци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8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  <w:p>
            <w:pPr>
              <w:pStyle w:val="Style15"/>
              <w:spacing w:before="10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59:00Z</dcterms:created>
  <dc:creator>Tanya</dc:creator>
  <dc:description/>
  <cp:keywords/>
  <dc:language>en-US</dc:language>
  <cp:lastModifiedBy>Сергей Беляев</cp:lastModifiedBy>
  <cp:lastPrinted>2017-12-22T16:48:00Z</cp:lastPrinted>
  <dcterms:modified xsi:type="dcterms:W3CDTF">2019-04-25T06:27:00Z</dcterms:modified>
  <cp:revision>47</cp:revision>
  <dc:subject/>
  <dc:title/>
</cp:coreProperties>
</file>