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 №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lang w:val="ru-RU"/>
        </w:rPr>
        <w:t>и на плановый период 2020 и 2021 годов 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8.04.2019 г. №43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19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160 211,22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2 434 941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2 434 941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2 434 941,56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2 434 941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595 152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595 152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595 152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595 152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5 6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, возникш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 кредитов внутри страны в валюте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 139 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00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0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5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бюджетов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 бюджетов муниципальных образований,  </w:t>
              <w:br/>
              <w:t xml:space="preserve">возврат которых осуществляется       </w:t>
              <w:br/>
              <w:t xml:space="preserve">муниципальными образованиями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 520 691,2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61</cp:lastModifiedBy>
  <cp:lastPrinted>2019-04-29T10:19:00Z</cp:lastPrinted>
  <dcterms:modified xsi:type="dcterms:W3CDTF">2019-04-29T07:19:00Z</dcterms:modified>
  <cp:revision>136</cp:revision>
  <dc:subject/>
  <dc:title>Приложение №1</dc:title>
</cp:coreProperties>
</file>