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57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008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5pt;margin-top:9pt;width:85.8pt;height:81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48856783" r:id="rId2"/>
        </w:object>
      </w:r>
    </w:p>
    <w:p>
      <w:pPr>
        <w:pStyle w:val="ConsTitle"/>
        <w:widowControl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ительное Собрание                     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джанского района Курской области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РЕШЕНИЕ    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т 21 декабря 2018 года    №406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с изменениями на 15.11.2019 г.)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eastAsia="Arial"/>
          <w:sz w:val="26"/>
          <w:szCs w:val="26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О бюджете муниципального района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«Суджанский район» Курской област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9 год и на плановый период 2020 и 2021 годов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 редакции решения Представительного Собрани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джанского района Курской области от 15.11.2019 г. №29) </w:t>
      </w:r>
    </w:p>
    <w:p>
      <w:pPr>
        <w:pStyle w:val="Style18"/>
        <w:ind w:right="-59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8"/>
        <w:ind w:right="-59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ind w:right="-59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ind w:right="-59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татья 1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Основные характеристики бюджета муниципального района «Суджанский район»</w:t>
      </w:r>
    </w:p>
    <w:p>
      <w:pPr>
        <w:pStyle w:val="Style18"/>
        <w:tabs>
          <w:tab w:val="clear" w:pos="708"/>
          <w:tab w:val="left" w:pos="9071" w:leader="none"/>
        </w:tabs>
        <w:ind w:left="1800" w:right="-59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основные характеристики бюджета муниципального района на 2019 год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прогнозируемый общий объем доходов бюджета муниципального района в сумме 621 663 573,56</w:t>
      </w:r>
      <w:r>
        <w:rPr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>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sz w:val="22"/>
          <w:szCs w:val="22"/>
        </w:rPr>
        <w:t xml:space="preserve">          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ий объем расходов бюджета муниципального района в 638 184 264,78 рублей;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дефицит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</w:rPr>
        <w:t xml:space="preserve"> сумме 16</w:t>
      </w:r>
      <w:r>
        <w:rPr>
          <w:rFonts w:cs="Times New Roman" w:ascii="Times New Roman" w:hAnsi="Times New Roman"/>
          <w:color w:val="000000"/>
          <w:sz w:val="28"/>
          <w:szCs w:val="28"/>
        </w:rPr>
        <w:t> 520 691,22 рублей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 Утвердить основные характеристики бюджета муниципального района на 2020 и 2021 годы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прогнозируемый общий объем доходов бюджета муниципального района на 2020 год в сумме 511 113 144,00 рублей, на 2021 год в сумме 508 451 708,00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>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общий объем расходов бюджета муниципального района на 2020 год  в 511 752 664,00</w:t>
      </w:r>
      <w:r>
        <w:rPr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 xml:space="preserve">рублей, </w:t>
      </w:r>
      <w:r>
        <w:rPr>
          <w:bCs/>
          <w:sz w:val="28"/>
          <w:szCs w:val="28"/>
        </w:rPr>
        <w:t xml:space="preserve">в том числе условно- утвержденные расходы в сумме 4 700 130,00 рублей, </w:t>
      </w:r>
      <w:r>
        <w:rPr>
          <w:color w:val="000000"/>
          <w:sz w:val="28"/>
          <w:szCs w:val="28"/>
        </w:rPr>
        <w:t>на 2021 год в сумме  508 451 708,00</w:t>
      </w:r>
      <w:r>
        <w:rPr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 xml:space="preserve"> рублей,</w:t>
      </w:r>
      <w:r>
        <w:rPr>
          <w:bCs/>
          <w:sz w:val="28"/>
          <w:szCs w:val="28"/>
        </w:rPr>
        <w:t xml:space="preserve"> в том числе условно -утвержденные расходы в сумме 9 349 767,00 рублей</w:t>
      </w:r>
      <w:r>
        <w:rPr>
          <w:color w:val="000000"/>
          <w:sz w:val="28"/>
          <w:szCs w:val="28"/>
        </w:rPr>
        <w:t>.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дефицит бюджета муниципального района на 2020 год в сумме 639 520,00 рублей, дефицит (профицит) бюджета муниципального района на 2021 год в сумме 0 рублей.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ind w:right="711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татья 2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Источники финансирования дефицита бюджета муниципального района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источники финансирования дефицита бюджета муниципального района на 2019 год согласно приложению № 1 к настоящему Решению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0 и 2021 годов согласно приложению №2 к настоящему Решению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ind w:right="794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sz w:val="28"/>
          <w:szCs w:val="28"/>
        </w:rPr>
        <w:t xml:space="preserve"> 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лавные администраторы доходов бюджета муниципального района, главные администраторы источников финансирования дефицита бюджета муниципального района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лавных администраторов доходов бюджета муниципального района согласно приложению №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источников финансирования дефицита бюджета муниципального района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794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4. Особенности администрирования доходов бюджета муниципального района в 2019 году и в плановом периоде 2020 и 2021 годов</w:t>
      </w:r>
    </w:p>
    <w:p>
      <w:pPr>
        <w:pStyle w:val="Normal"/>
        <w:widowControl w:val="false"/>
        <w:autoSpaceDE w:val="false"/>
        <w:ind w:right="5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lang w:eastAsia="en-US"/>
        </w:rPr>
        <w:t xml:space="preserve">       </w:t>
      </w:r>
      <w:r>
        <w:rPr>
          <w:sz w:val="28"/>
          <w:szCs w:val="28"/>
        </w:rPr>
        <w:t xml:space="preserve">1. Установить, что средства, поступающие получателям бюджетных средств в погашение дебиторской задолженности прошлых лет, в полном объеме зачисляются в доход бюджета муниципального район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становить, что поступающие муниципальным казенным учреждениям добровольные взносы и пожертвования (безвозмездные перечисления) в полном объеме зачисляются в доход бюджета муниципального района и направляются на финансирование в соответствии с целями их предоставления, за исключением органов местного самоуправления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left="1985" w:right="849" w:hanging="1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татья 5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нозируемое поступление </w:t>
      </w:r>
      <w:r>
        <w:rPr>
          <w:rFonts w:cs="Times New Roman" w:ascii="Times New Roman" w:hAnsi="Times New Roman"/>
          <w:b/>
          <w:sz w:val="28"/>
          <w:szCs w:val="28"/>
        </w:rPr>
        <w:t>доход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бюджета муниципального района в 2019 году и в плановом периоде 2020 и 2021 годов </w:t>
      </w:r>
    </w:p>
    <w:p>
      <w:pPr>
        <w:pStyle w:val="Style18"/>
        <w:ind w:left="2268" w:right="849" w:hanging="1559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нозируемое поступление доходов в бюджет муниципального района в 2019 году согласно приложению № 5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лановый период 2020 и 2021 годов согласно приложению №6 к настоящему Решению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caps/>
          <w:sz w:val="28"/>
          <w:szCs w:val="28"/>
        </w:rPr>
        <w:t xml:space="preserve"> 6.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ные ассигнования бюджета муниципального района на 2019 год и на плановый период 2020 и 2021 годов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распределение бюджетных ассигнований по разделам и подразделам, целевым статьям (муниципальным программам Суджанского района Курской области и непрограммным направлениям деятельности), группам видам расходов классификации расходов бюджета муниципальн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2019 год согласно приложению №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плановый период 2020 и 2021 годов согласно приложению№8 к настоящему Решению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муниципального района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2019 год согласно приложению №9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плановый период 2020 и 2021 годов согласно приложению№10 к настоящему Решению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 Утвердить распределение бюджетных ассигнований по целевым статьям (муниципальным программам Суджанского района Курской области и непрограммным направлениям деятельности), группам видов расходов классификации расходов бюджета муниципального района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2019 год согласно приложению № 1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плановый период 2020 и 2021 годов согласно приложению№12 к настоящему Решению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Утвердить общий объем бюджетных ассигнований на исполнение публичных нормативных обязательств на 2019 год в сумме 32 915 102,00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 рублей, на 2020 год  в сумме  31 769 863,00  рубля, на 2021 год в сумме  31 789 863,00 рубл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Утвердить объем бюджетных ассигнований дорожного фонда муниципального района «Суджанский район» Курской области на 2019 год   в сумме </w:t>
      </w: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>16 966 588,99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за счет неиспользованного остатка бюджетных ассигнований дорожного фонда 2018 года – 7 913 352,66 рубл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за счет перевыполнения плана поступлений по акцизам по подакцизным товарам (продукции), производимым на территории Российской Федерации за 2018 год в сумме 640 461,33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за счет плановых поступлений акцизов по подакцизным товарам (продукции), производимым на территории Российской Федерации на 2019 год в сумме – 8 412 775,00 рублей»;</w:t>
      </w:r>
    </w:p>
    <w:p>
      <w:pPr>
        <w:pStyle w:val="Normal"/>
        <w:jc w:val="both"/>
        <w:rPr>
          <w:sz w:val="28"/>
          <w:szCs w:val="28"/>
        </w:rPr>
      </w:pPr>
      <w:bookmarkStart w:id="0" w:name="_Hlk14769603"/>
      <w:bookmarkEnd w:id="0"/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а 2020 год в сумме </w:t>
      </w:r>
      <w:r>
        <w:rPr>
          <w:b/>
          <w:bCs/>
          <w:sz w:val="22"/>
          <w:szCs w:val="22"/>
        </w:rPr>
        <w:t>8</w:t>
      </w:r>
      <w:r>
        <w:rPr>
          <w:sz w:val="28"/>
          <w:szCs w:val="28"/>
        </w:rPr>
        <w:t xml:space="preserve"> 830 968,00 рублей, на 2021 год в сумме 9 444 875,00 рублей.</w:t>
      </w:r>
    </w:p>
    <w:p>
      <w:pPr>
        <w:pStyle w:val="Normal"/>
        <w:jc w:val="both"/>
        <w:rPr>
          <w:sz w:val="28"/>
          <w:szCs w:val="28"/>
        </w:rPr>
      </w:pPr>
      <w:bookmarkStart w:id="1" w:name="_Hlk14769603"/>
      <w:bookmarkEnd w:id="1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Утвердить размер резервного фонда Администрации Суджанского района Курской области на 2019 год в сумме 30 000,00  рублей, на 2020 год в сумме  30 000,00 рублей, на 2021 год в сумме 30 000,00 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Утвердить объем зарезервированных бюджетных ассигнований бюджета муниципального района «Суджанский района Курской области на 2019 год на участие в областных программах, повышение оплаты труда работникам бюджетной сферы с 1.10.2019 г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на 4,3%, участие в областных программах и другие расходы в сумме  1 781 944,17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татья 7.</w:t>
      </w:r>
      <w:r>
        <w:rPr>
          <w:rFonts w:cs="Times New Roman" w:ascii="Times New Roman" w:hAnsi="Times New Roman"/>
          <w:b/>
          <w:sz w:val="28"/>
          <w:szCs w:val="28"/>
        </w:rPr>
        <w:t xml:space="preserve"> Особенности исполнения бюджета муниципального района в 2019 году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color w:val="3366FF"/>
          <w:sz w:val="28"/>
          <w:szCs w:val="28"/>
        </w:rPr>
      </w:pPr>
      <w:r>
        <w:rPr>
          <w:rFonts w:cs="Times New Roman" w:ascii="Times New Roman" w:hAnsi="Times New Roman"/>
          <w:b/>
          <w:color w:val="3366F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 Остатки средств бюджета муниципального района по состоянию на 1 января 2019 года на счете  бюджета муниципального района, образовавшиеся в связи с неполным использованием получателями средств бюджета муниципального района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19 году на те же цели в качестве дополнительного источни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Установить дополнительные основания для внесения изменений в сводную бюджетную роспись бюджета муниципального района «Суджанский район» Курской область без внесения изменений в настоящее Решение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 реорганизация муниципальных учрежд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 случаях, установленных статьей 136 Бюджетного кодекса Российской Федер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 изменение бюджетной классификации Министерством финансов Российской Федер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ерераспределение средств, зарезервированных в составе утвержденных бюджетных ассигнований по подразделу «Другие общегосударственные вопросы», между направления расх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 Установить, что получатель средств бюджета муниципального район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) 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а) 100 процентов суммы договора (муниципального контракта) –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б оплате расходов по участию сборных команд района, отдельных спортсменов в соревнования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 оказа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автотранспортных средст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бюджета муниципальн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до 100 процентов суммы договора (муниципального контракта) - по договорам (муниципальным контрактам) об оказании услуг для оздоровления детей Суджанского района Курской области в оздоровительных учреждения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не более 60 процентов суммы договора (муниципального контракта) - по договорам (муниципальным контрактам), связанным с дорожной деятельностью, в том числе на приобретение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г) не более 30 процентов суммы договора (муниципального контракта) – по иным договорам (муниципальным 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– в размере 100 проц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редоставить право Администрации Суджанского района Курской области определить перечень приоритетных расходов бюджета муниципального района, подлежащих финансированию в первоочередном порядке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8.  </w:t>
      </w: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 бюджетам муниципальных образований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Утвердить в соответствии с Законом Курской области от  4 сентября 2008 года  №57- ЗКО «О наделении органов местного самоуправления муниципальных районов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областного бюджета»  распределение целевой субвенции из областного бюджета: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2019 год согласно Приложению №13 к настоящему Решению;</w:t>
      </w:r>
    </w:p>
    <w:p>
      <w:pPr>
        <w:pStyle w:val="Normal"/>
        <w:widowControl w:val="false"/>
        <w:autoSpaceDE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плановый период 2020 и 2021 годов согласно Приложению №14 к    настоящему Реше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распределение иных межбюджетных трансфертов из бюджета муниципального района на 2019 год согласно Приложению № 15 к настоящему Решению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57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9.  </w:t>
      </w:r>
      <w:r>
        <w:rPr>
          <w:b/>
          <w:sz w:val="28"/>
          <w:szCs w:val="28"/>
        </w:rPr>
        <w:t>Особенности использования бюджетных ассигнований на обеспечение деятельности органов местного самоуправления муниципального района и муниципальных казенных учреждений</w:t>
      </w:r>
    </w:p>
    <w:p>
      <w:pPr>
        <w:pStyle w:val="Normal"/>
        <w:widowControl w:val="false"/>
        <w:autoSpaceDE w:val="false"/>
        <w:ind w:righ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Органы местного самоуправления муниципального района не вправе принимать решения, приводящие к увеличению в 2019 году численности муниципальных служащих и работников муниципальных казенных учреждений за исключением случаев передачи муниципальному району дополнительных полномочий в соответствии с законодательством Курской обла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6"/>
          <w:szCs w:val="26"/>
        </w:rPr>
        <w:t xml:space="preserve"> Установить, что с 1 октября 2019 года размер денежного вознаграждения выборных должностных лиц, фонд заработной  платы муниципальных служащих индексируется на 1,043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57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10.  </w:t>
      </w:r>
      <w:r>
        <w:rPr>
          <w:b/>
          <w:sz w:val="28"/>
          <w:szCs w:val="28"/>
        </w:rPr>
        <w:t>Предоставление бюджетных кредитов в 2019 году</w:t>
      </w:r>
    </w:p>
    <w:p>
      <w:pPr>
        <w:pStyle w:val="Normal"/>
        <w:widowControl w:val="false"/>
        <w:autoSpaceDE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1.     Установить, что в 2019 году  бюджетные кредиты из  бюджета муниципального района предоставляются  бюджетам  поселений в пределах  объема бюджетных ассигнований, предусмотренных по источникам финансирования дефицита  бюджета муниципального района на эти цели в сумме  до 500 000 рублей  на срок, не выходящий за пределы 2019 года, для покрытия временных кассовых разрывов, возникающих при исполнении местных бюджетов, и в  сумме до 639 520  рублей на срок до одного года для частичного покрытия дефицитов местных бюджетов.</w:t>
      </w:r>
    </w:p>
    <w:p>
      <w:pPr>
        <w:pStyle w:val="Normal"/>
        <w:widowControl w:val="false"/>
        <w:autoSpaceDE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57" w:hanging="0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 Установить, что основанием для предоставления бюджетного кредита  бюджетам поселений  является обращение органа местного самоуправления о необходимости выделения бюджетных средств для частичного покрытия прогнозируемого при исполнении местного бюджета дефицита, покрытия временного кассового разрыва, возникающего при исполнении местного бюджета, а также  для частичного покрытия дефицитов местных бюджетов в пределах объема бюджетных ассигнований, предусмотренных по источникам финансирования дефицита  бюджета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редоставление бюджетных кредитов   бюджетам поселений в 2019 году осуществляется в порядке, предусмотренном настоящей частью.</w:t>
      </w:r>
    </w:p>
    <w:p>
      <w:pPr>
        <w:pStyle w:val="Normal"/>
        <w:widowControl w:val="false"/>
        <w:autoSpaceDE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ращение органа местного самоуправления о необходимости выделения бюджетных средств для частичного покрытия  прогнозируемого при исполнении местного бюджета дефицита, покрытия временного кассового разрыва, возникающего при исполнении  местного бюджета, а также для частичного покрытия дефицитов местных бюджетов, содержащее обоснование необходимости  предоставления бюджетного кредита, цели использования бюджетного кредита, сроки и источники его погашения, в установленном Администрацией Суджанского района Курской области  порядке  направляется в уполномоченный орган местного самоуправления муниципального района «Суджанский район»  Курской области  с одновременным предоставлением документов, установленных  Администрацией Суджанского района Курской области.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полномоченный Администрацией Суджанского района Курской области орган местного самоуправления муниципального района   после получения обращения органа местного самоуправления о выделении бюджетного кредита в сроки, установленные Администрацией  Суджанского района   Курской области, принимает решение по результатам его рассмотрения и в случае  принятия решения о предоставлении бюджету поселения бюджетного кредита, Администрация Суджанского района Курской области издает правовой акт по данному  вопросу.</w:t>
      </w:r>
    </w:p>
    <w:p>
      <w:pPr>
        <w:pStyle w:val="Normal"/>
        <w:widowControl w:val="false"/>
        <w:autoSpaceDE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основании правового акта о предоставлении бюджету поселения бюджетного кредита Администрация Суджанского района курской области и орган местного самоуправления поселения заключают соглашение о предоставлении местному бюджету бюджетного кредита по форме, утвержденной Администрацией Суджанского района Курской области.</w:t>
      </w:r>
    </w:p>
    <w:p>
      <w:pPr>
        <w:pStyle w:val="Normal"/>
        <w:widowControl w:val="false"/>
        <w:autoSpaceDE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лучае принятия решения о непредставлении бюджетного кредита уполномоченный Администрацией Суджанского района Курской области орган местного самоуправления муниципального района «Суджанский район» Курской области направляет заявителю, обратившемуся за бюджетным кредитом, ответ с мотивированным обоснованием причин отказа в предоставлении бюджетного кредита. Основания для отказа устанавливаются Администрацией Суджанского района Курской области.</w:t>
      </w:r>
    </w:p>
    <w:p>
      <w:pPr>
        <w:pStyle w:val="Normal"/>
        <w:widowControl w:val="false"/>
        <w:autoSpaceDE w:val="false"/>
        <w:ind w:right="57" w:hanging="0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sz w:val="28"/>
          <w:szCs w:val="28"/>
        </w:rPr>
        <w:t>4. Условиями предоставления из бюджета муниципального района бюджетных кредитов бюджетам поселений являются: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взимание платы за пользование бюджетными кредитами;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ринятие обязательств органом местного самоуправления по обеспечению отсутствия задолженности бюджета муниципального образования по выплате заработной платы с начислениями работникам бюджетной сферы, сокращения задолженности по оплате коммунальных услуг казенными учреждениями, находящимися в ведении муниципального образования;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соблюдение ограничений при осуществлении заимствований, предусмотренных бюджетным законодательством Российской Федерации;</w:t>
      </w:r>
    </w:p>
    <w:p>
      <w:pPr>
        <w:pStyle w:val="Normal"/>
        <w:widowControl w:val="false"/>
        <w:autoSpaceDE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возвратность бюджетных кредитов;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соблюдение органом местного самоуправления, установленного Администрацией Курской области норматива формирования расходов на содержание органов местного самоуправления;</w:t>
      </w:r>
    </w:p>
    <w:p>
      <w:pPr>
        <w:pStyle w:val="Normal"/>
        <w:widowControl w:val="false"/>
        <w:autoSpaceDE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) согласие органа местного самоуправления на осуществление уполномоченным Администрацией Суджанского района Курской области органом и органом муниципального финансового контроля проверок соблюдения получателем бюджетного кредита условий, целей и порядка их предостав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>5. Бюджетный кредит не предоставляется бюджету муниципального образования, имеющему на дату обращения просроченную задолженность по денежным обязательствам перед бюджетом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 Установить, что в случае предоставления  бюджетного кредита  для  частичного покрытия дефицита местного бюджета, покрытия временного кассового разрыва, возникающего при исполнении бюджетов поселений, а также на осуществление мероприятий, связанных с ликвидацией последствий стихийных бедствий и техногенных  аварий, предоставление бюджетного кредита осуществляется без предоставления муниципальным образованием  обеспечения исполнения своего обязательства по возврату указанного кредита, уплате процентных и иных платежей, предусмотренных соответствующим  соглашением. 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sz w:val="28"/>
          <w:szCs w:val="28"/>
        </w:rPr>
        <w:t>7.   Установить плату за пользование указанными в части 1 настоящей статьи бюджетными кредитами:</w:t>
      </w:r>
    </w:p>
    <w:p>
      <w:pPr>
        <w:pStyle w:val="Normal"/>
        <w:widowControl w:val="false"/>
        <w:autoSpaceDE w:val="false"/>
        <w:ind w:left="488" w:right="57" w:hanging="0"/>
        <w:jc w:val="both"/>
        <w:rPr/>
      </w:pPr>
      <w:r>
        <w:rPr>
          <w:sz w:val="28"/>
          <w:szCs w:val="28"/>
        </w:rPr>
        <w:t>1) для частичного покрытия дефицитов местных бюджетов, покрытия временных кассовых разрывов, возникающих при исполнении  бюджетов поселений - в размере одной второй ставки рефинансирования (учетной ставки) Центрального банка Российской Федерации, действующей на день заключения соглашения о предоставлении бюджетного креди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для осуществления мероприятий, связанных с ликвидацией последствий стихийных бедствий и техногенных аварий, – по ставке 0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  Условиями использования бюджетных кредитов являются: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своевременное внесение платы за пользование бюджетными кредитами;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использование бюджетных кредитов на цели, определенные правовыми актами о предоставлении бюджетных кредитов и заключенными соглашениями о предоставлении бюджетных кредитов.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  Установить, что условиями возврата бюджетных кредитов являются размеры и сроки возврата, периодичность платежей и их размеры, которые определяются соглашениями о предоставлении бюджетных кредитов в соответствии с настоящим Решением.</w:t>
      </w:r>
    </w:p>
    <w:p>
      <w:pPr>
        <w:pStyle w:val="Normal"/>
        <w:widowControl w:val="false"/>
        <w:autoSpaceDE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57" w:hanging="0"/>
        <w:jc w:val="both"/>
        <w:rPr>
          <w:sz w:val="26"/>
          <w:szCs w:val="26"/>
        </w:rPr>
      </w:pPr>
      <w:r>
        <w:rPr>
          <w:sz w:val="28"/>
          <w:szCs w:val="28"/>
        </w:rPr>
        <w:t>10.   Администрация Суджанского района Курской области  вправе провести  реструктуризацию до 31 декабря 2019 года обязательств (задолженности) по бюджетным кредитам, выданным из  бюджета муниципального района местным бюджетам до 1 января 2019 года, на покрытие временных кассовых разрывов, возникающих при исполнении местных бюджетов при условии, что осуществление муниципальным образованием  возврата задолженности по бюджетному кредиту в установленный срок приведет к возникновению кассового разрыва в бюджете муниципального образования. Порядок и условия проведения реструктуризации обязательств (задолженности) устанавливаются Администрацией Суджанского района Курской области в соответствии с настоящим Решением</w:t>
      </w:r>
      <w:r>
        <w:rPr>
          <w:sz w:val="26"/>
          <w:szCs w:val="26"/>
        </w:rPr>
        <w:t>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57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11.  </w:t>
      </w:r>
      <w:r>
        <w:rPr>
          <w:b/>
          <w:sz w:val="28"/>
          <w:szCs w:val="28"/>
        </w:rPr>
        <w:t>Муниципальный долг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bCs/>
          <w:color w:val="3366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66F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 Установить предельный объем муниципального долга   на 2019 год в сумме 112 586 185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  рублей, на 2020 год в сумме 79 878 842 рубля, на 2021 год в сумме 73 467 238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Установить верхний предел муниципального внутреннего долга на 1 января 2020 года по долговым обязательствами в сумме - 0,00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 Установить верхний предел муниципального внутреннего долга на 1 января 2021 года по долговым обязательствам в сумме – 0,00 рублей, в том числе по муниципальным гарантиям в сумме   - 0,00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 Установить верхний предел муниципального внутреннего долга на 1 января 2022 года по долговым обязательствам в сумме -0,00 рублей, в том числе по муниципальным гарантиям – 0,00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Утвердить Программу муниципальных внутренних заимствований           на 2019 год согласно приложению №16 к настоящему Решению и Программу муниципальных внутренних заимствований на плановый период 2020 и 2021 годов согласно Приложению №17 к настоящему Решению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 Утвердить Программу муниципальных гарантий на 2019 год согласно приложению №18 к настоящему Решению и Программу муниципальных гарантий на плановый период 2020 и 2021 годов согласно приложению №19 к настоящему Решению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татья 1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влечение бюджетных кредитов и кредитов </w:t>
      </w:r>
    </w:p>
    <w:p>
      <w:pPr>
        <w:pStyle w:val="Style18"/>
        <w:ind w:right="791" w:firstLine="19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мерческих банков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bCs/>
          <w:color w:val="3366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66F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Администрация Суджанского района Курской области в 2019 году привлекает бюджетные кредиты сроком до трех л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Определить Финансово-экономическое управление Администрации Суджанского района Курской области уполномоченным органом в 2019 году  по привлечению, погашению и обслуживанию кредитов коммерческих банков сроком до трех лет на финансирование дефицита   бюджета муниципального района  и погашения долговых обязательств, а также бюджетных кредитов, в пределах объемов внутренних заимствований, установленных Программой муниципальных внутренних заимствований муниципального района «Суджанский район» Курской области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5"/>
        <w:ind w:right="2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атья 13.</w:t>
      </w:r>
      <w:r>
        <w:rPr>
          <w:b/>
          <w:sz w:val="28"/>
          <w:szCs w:val="28"/>
        </w:rPr>
        <w:t xml:space="preserve"> Принятие части полномочий от органов местного самоуправления поселений, входящих в состав Суджанского района, в бюджет муниципального района «Суджанский район» Курской области </w:t>
      </w:r>
    </w:p>
    <w:p>
      <w:pPr>
        <w:pStyle w:val="Normal"/>
        <w:widowControl w:val="false"/>
        <w:autoSpaceDE w:val="false"/>
        <w:spacing w:lineRule="exact" w:line="225"/>
        <w:ind w:left="19" w:right="28" w:firstLine="47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о ст.19 Решения  Представительного Собрания Суджанского района Курской области  от 24 июля 2012 года №226 «Об утверждении Положения Ревизионной комиссии Суджанского района Курской области» утвердить объемы иных межбюджетных трансфертов, передаваемых из бюджетов поселений, входящих в состав Суджан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, в бюджет муниципального района «Суджанский район» Курской области в 2019 году  согласно Приложению №20  к настоящем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 и в плановом периоде 2020 и 2021 годов согласно Приложению №21 к настоящему Решению.</w:t>
      </w:r>
      <w:r>
        <w:rPr>
          <w:rFonts w:cs="Times New Roman" w:ascii="Times New Roman" w:hAnsi="Times New Roman"/>
        </w:rPr>
        <w:t xml:space="preserve">   </w:t>
      </w:r>
    </w:p>
    <w:p>
      <w:pPr>
        <w:pStyle w:val="ConsTitle"/>
        <w:widowControl/>
        <w:ind w:left="15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2.     В соответствии с  Федеральным Законом от 6 октября 2003 года №131-ФЗ «Об  общих принципах организации местного самоуправления  в Российской Федерации» утвердить объемы иных межбюджетных трансфертов, передаваемых из бюджетов поселений, входящих в состав Суджанского района, в бюджет муниципального района «Суджанский район» Курской области  на содержание специалиста, осуществляющего полномочия по внутреннему контролю, в 2019 году  согласно Приложению №22  к настоящему Решению и в плановом периоде 2020 и 2021 годов </w:t>
      </w:r>
      <w:r>
        <w:rPr>
          <w:rFonts w:cs="Times New Roman" w:ascii="Times New Roman" w:hAnsi="Times New Roman"/>
          <w:sz w:val="28"/>
          <w:szCs w:val="28"/>
        </w:rPr>
        <w:t>согласно Приложению №23 к настоящему Решению.</w:t>
      </w:r>
      <w:r>
        <w:rPr>
          <w:rFonts w:cs="Times New Roman" w:ascii="Times New Roman" w:hAnsi="Times New Roman"/>
        </w:rPr>
        <w:t xml:space="preserve">   </w:t>
      </w:r>
    </w:p>
    <w:p>
      <w:pPr>
        <w:pStyle w:val="Style18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TextBodyIndent"/>
        <w:ind w:firstLine="720"/>
        <w:rPr>
          <w:b/>
          <w:b/>
          <w:bCs/>
          <w:lang w:val="ru-RU"/>
        </w:rPr>
      </w:pPr>
      <w:r>
        <w:rPr>
          <w:bCs/>
          <w:lang w:val="ru-RU"/>
        </w:rPr>
        <w:t>Статья 14.</w:t>
      </w:r>
      <w:r>
        <w:rPr>
          <w:b/>
          <w:bCs/>
          <w:lang w:val="ru-RU"/>
        </w:rPr>
        <w:t xml:space="preserve"> Вступление в силу настоящего Решения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right="-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стоящее Решение вступает в силу с 1 января 2019 года и подлежит официальному опубликованию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ь Представительного Собрания                    Н.А.Кузмицкий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уджанского района Курской области  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Суджанского района                                          </w:t>
        <w:tab/>
        <w:t>Н.И.Ильин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Основной текст с отступом Знак"/>
    <w:qFormat/>
    <w:rPr>
      <w:sz w:val="28"/>
      <w:szCs w:val="28"/>
      <w:lang w:val="en-US" w:bidi="ar-SA"/>
    </w:rPr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07:27:00Z</dcterms:created>
  <dc:creator>фин</dc:creator>
  <dc:description/>
  <cp:keywords/>
  <dc:language>en-US</dc:language>
  <cp:lastModifiedBy>Администратор</cp:lastModifiedBy>
  <cp:lastPrinted>2018-11-23T08:59:00Z</cp:lastPrinted>
  <dcterms:modified xsi:type="dcterms:W3CDTF">2019-11-27T09:21:00Z</dcterms:modified>
  <cp:revision>48</cp:revision>
  <dc:subject/>
  <dc:title>Проект Закона Курской области "Об областном бюджете на 2014 год и на плановый период 2015 и 2016 годов"</dc:title>
</cp:coreProperties>
</file>