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№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ru-RU"/>
        </w:rPr>
        <w:t xml:space="preserve">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19 год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и на плановый период 2020 и 2021 годов 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ru-RU"/>
        </w:rPr>
        <w:t>от__21.12.2018 г. №406___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в редакции решения от 15.11.2019 г. №29)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19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 160 211,22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22 163 573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22 163 573,5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денежных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22 163 573,56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22 163 573,5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9 223 784,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9 223 784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639 223 784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9 223 784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внутри страны в валюте  Российской Федер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00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5 6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, возникших при исполнении бюджетов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редоставление бюджетных  кредитов внутри страны в валюте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 139 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1 1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5 0000 5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1 1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0 5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5 5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5 5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, предоставленные   для частичного покрытия дефицитов бюджетов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39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5005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, предоставленные   для частичного покрытия дефицитов  бюджетов муниципальных образований,  </w:t>
              <w:br/>
              <w:t xml:space="preserve">возврат которых осуществляется       </w:t>
              <w:br/>
              <w:t xml:space="preserve">муниципальными образованиями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 520 691,22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9:00Z</dcterms:created>
  <dc:creator>COMP</dc:creator>
  <dc:description/>
  <cp:keywords/>
  <dc:language>en-US</dc:language>
  <cp:lastModifiedBy>Администратор</cp:lastModifiedBy>
  <cp:lastPrinted>2019-11-05T08:24:00Z</cp:lastPrinted>
  <dcterms:modified xsi:type="dcterms:W3CDTF">2019-11-27T09:56:00Z</dcterms:modified>
  <cp:revision>142</cp:revision>
  <dc:subject/>
  <dc:title>Приложение №1</dc:title>
</cp:coreProperties>
</file>