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от 21 12 2018 г. №406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в редакции от 15.11.2019 г. №29)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Источники    финансирования дефицита  бюджета муниципального района «Суджанский район» на плановый период 2020 и 2021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975"/>
        <w:gridCol w:w="1774"/>
        <w:gridCol w:w="175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</w:tr>
      <w:tr>
        <w:trPr>
          <w:trHeight w:val="62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451 708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451 708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451 708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8 451 708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451 708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451 70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451 70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512 252 66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 451 708,00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 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5005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 5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8:00Z</dcterms:created>
  <dc:creator>COMP</dc:creator>
  <dc:description/>
  <cp:keywords/>
  <dc:language>en-US</dc:language>
  <cp:lastModifiedBy>Администратор</cp:lastModifiedBy>
  <cp:lastPrinted>2016-12-29T16:30:00Z</cp:lastPrinted>
  <dcterms:modified xsi:type="dcterms:W3CDTF">2019-11-27T09:57:00Z</dcterms:modified>
  <cp:revision>13</cp:revision>
  <dc:subject/>
  <dc:title>Приложение №1</dc:title>
</cp:coreProperties>
</file>