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51700" cy="1418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0" cy="141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113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6"/>
                              <w:gridCol w:w="9207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9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 № 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 решению  Представительного Собр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джанского 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О бюджете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Суджанский район» Курской области на 2019 год и на плановый период 2020 и 2021 годов 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 21 декабря  2018 г. №4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в редакции решения от 15.11.2019 г. №29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9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1pt;height:111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113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6"/>
                        <w:gridCol w:w="9207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9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920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 № 1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 решению  Представительного Собра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джан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О бюджете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Суджанский район» Курской области на 2019 год и на плановый период 2020 и 2021 годов 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 21 декабря  2018 г. №40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в редакции решения от 15.11.2019 г. №29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9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2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9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2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2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2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2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Программа муниципальных гарантий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муниципального района «Суджанский район» на плановый период 2020 и 2021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еречень подлежащих предоставлению муниципальных гарантий  в 2020-2021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возможным гарантийным случаям, в 2020 -2021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320"/>
        <w:gridCol w:w="432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ение муниципальны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гарант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ъем бюджетных ассигнований на исполнение гарантий по возможным гарантийным случаям в 2020 году, тыс. рубл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ъем бюджетных ассигнований на исполнение гарантий по возможным гарантийным случаям в 2021 году, тыс. рублей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41:00Z</dcterms:created>
  <dc:creator>KarVN</dc:creator>
  <dc:description/>
  <cp:keywords/>
  <dc:language>en-US</dc:language>
  <cp:lastModifiedBy>Администратор</cp:lastModifiedBy>
  <cp:lastPrinted>2016-12-29T16:57:00Z</cp:lastPrinted>
  <dcterms:modified xsi:type="dcterms:W3CDTF">2019-11-27T09:58:00Z</dcterms:modified>
  <cp:revision>19</cp:revision>
  <dc:subject/>
  <dc:title/>
</cp:coreProperties>
</file>