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60800</wp:posOffset>
                </wp:positionH>
                <wp:positionV relativeFrom="paragraph">
                  <wp:posOffset>-150495</wp:posOffset>
                </wp:positionV>
                <wp:extent cx="2828290" cy="153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true"/>
                              <w:jc w:val="right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Приложение  №3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к  решению Представительного Собрания  Суджанского района Курской области      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right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«О бюджете муниципального района  «Суджанский район» Курской области 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на 2019 год  и на  плановый период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2020 и 2021 годов»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right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т  21 декабря 2018 г. №406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(в редакции решения от 15.11.2019 г. №2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7pt;height:120.7pt;mso-wrap-distance-left:9.05pt;mso-wrap-distance-right:9.05pt;mso-wrap-distance-top:0pt;mso-wrap-distance-bottom:0pt;margin-top:-11.85pt;mso-position-vertical-relative:text;margin-left:304pt;mso-position-horizontal-relative:text">
                <v:textbox>
                  <w:txbxContent>
                    <w:p>
                      <w:pPr>
                        <w:pStyle w:val="Normal"/>
                        <w:autoSpaceDE w:val="true"/>
                        <w:jc w:val="right"/>
                        <w:rPr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sz w:val="20"/>
                          <w:szCs w:val="20"/>
                          <w:lang w:eastAsia="en-US"/>
                        </w:rPr>
                        <w:t>Приложение  №3</w:t>
                      </w:r>
                    </w:p>
                    <w:p>
                      <w:pPr>
                        <w:pStyle w:val="Normal"/>
                        <w:autoSpaceDE w:val="true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  <w:lang w:eastAsia="en-US"/>
                        </w:rPr>
                        <w:t xml:space="preserve">к  решению Представительного Собрания  Суджанского района Курской области      </w:t>
                      </w:r>
                    </w:p>
                    <w:p>
                      <w:pPr>
                        <w:pStyle w:val="Normal"/>
                        <w:autoSpaceDE w:val="true"/>
                        <w:jc w:val="right"/>
                        <w:rPr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sz w:val="20"/>
                          <w:szCs w:val="20"/>
                          <w:lang w:eastAsia="en-US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  <w:lang w:eastAsia="en-US"/>
                        </w:rPr>
                        <w:t xml:space="preserve">«О бюджете муниципального района  «Суджанский район» Курской области </w:t>
                      </w:r>
                    </w:p>
                    <w:p>
                      <w:pPr>
                        <w:pStyle w:val="Normal"/>
                        <w:autoSpaceDE w:val="true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  <w:lang w:eastAsia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eastAsia="en-US"/>
                        </w:rPr>
                        <w:t>на 2019 год  и на  плановый период</w:t>
                      </w:r>
                    </w:p>
                    <w:p>
                      <w:pPr>
                        <w:pStyle w:val="Normal"/>
                        <w:autoSpaceDE w:val="true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  <w:lang w:eastAsia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eastAsia="en-US"/>
                        </w:rPr>
                        <w:t>2020 и 2021 годов»</w:t>
                      </w:r>
                    </w:p>
                    <w:p>
                      <w:pPr>
                        <w:pStyle w:val="Normal"/>
                        <w:autoSpaceDE w:val="true"/>
                        <w:jc w:val="right"/>
                        <w:rPr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sz w:val="20"/>
                          <w:szCs w:val="20"/>
                          <w:lang w:eastAsia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eastAsia="en-US"/>
                        </w:rPr>
                        <w:t>от  21 декабря 2018 г. №406</w:t>
                      </w:r>
                    </w:p>
                    <w:p>
                      <w:pPr>
                        <w:pStyle w:val="Normal"/>
                        <w:autoSpaceDE w:val="true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  <w:lang w:eastAsia="en-US"/>
                        </w:rPr>
                        <w:t>(в редакции решения от 15.11.2019 г. №2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бюджета муниципального района «Суджанский район»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урской области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88"/>
        <w:gridCol w:w="6095"/>
      </w:tblGrid>
      <w:tr>
        <w:trPr/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Наименование  главного администратора доходов  бюджета муниципального района</w:t>
            </w:r>
          </w:p>
        </w:tc>
      </w:tr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Финансово-экономическое управление Администрации  Суджанского района Курской области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 03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  бюджетов муниципальных районов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2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15001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15002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001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0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7 05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8 05000 05 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дминистрация Суджан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  бюджетов муниципальных районов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  от    реализации    имущества,                               находящегося  в  оперативном  управлении учреждений,   находящихся   в    ведении органов управления муниципальных районов (за исключением имущества  муниципальных бюджетных и  автономных  учреждений),  в части  реализации  основных  средств  по указанному имуществ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4050 05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4 06013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25 05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 от продажи земельных участков, находящихся в собственности  муниципальных районов (за исключением земельных участков муниципальных   бюджетных и автономных учреждений)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0041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0051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007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районов на реализацию мероприятий по обеспечению жильем молодых семей </w:t>
            </w:r>
          </w:p>
        </w:tc>
      </w:tr>
      <w:tr>
        <w:trPr>
          <w:trHeight w:val="4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756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4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8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муниципальных 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3512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516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112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софинансирование капитальных вложений в объекты муниципальной собственности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18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 на реализацию мероприятий федеральной целевой программы "Устойчивое развитие сельских территорий на 2014 - 2017 годы и на период до 2020 года" из бюджетов муниципальных рай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правление образования Администрации Суджан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компенсации затрат   бюджетов муниципальных районов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 2305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-2020 годы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509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3002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4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Отдел культуры, молодежной политики, физкультуры и спорта Администрации Суджанского района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компенсации затрат   бюджетов муниципальных районов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 2305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6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514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5148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0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Управление социального обеспечения Администрации Суджанского района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компенсации затрат   бюджетов муниципальных районов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0013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тавительное Собрание Суджан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Ревизионная комиссия Суджан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001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0:54:00Z</dcterms:created>
  <dc:creator>Tanya</dc:creator>
  <dc:description/>
  <cp:keywords/>
  <dc:language>en-US</dc:language>
  <cp:lastModifiedBy>Администратор</cp:lastModifiedBy>
  <cp:lastPrinted>2018-11-27T10:11:00Z</cp:lastPrinted>
  <dcterms:modified xsi:type="dcterms:W3CDTF">2019-11-27T09:54:00Z</dcterms:modified>
  <cp:revision>24</cp:revision>
  <dc:subject/>
  <dc:title/>
</cp:coreProperties>
</file>