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полнение к приложению №1</w:t>
      </w:r>
    </w:p>
    <w:p>
      <w:pPr>
        <w:pStyle w:val="Normal"/>
        <w:jc w:val="right"/>
        <w:rPr/>
      </w:pPr>
      <w:r>
        <w:rPr/>
        <w:t xml:space="preserve">к районной целевой Программе «Создание  благоприятных </w:t>
      </w:r>
    </w:p>
    <w:p>
      <w:pPr>
        <w:pStyle w:val="Normal"/>
        <w:ind w:left="3765" w:hanging="0"/>
        <w:jc w:val="right"/>
        <w:rPr/>
      </w:pPr>
      <w:r>
        <w:rPr/>
        <w:t>условий для привлечения инвестиций в экономику  Суджанского района Курской области на 2012-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 xml:space="preserve">Перечень прогнозируемых  значений целевых индикаторов и показател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  2012 год –   1 нормативный акт : утверждение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13-2015 годы – по 2 нормативных акта: 1- внесение изменений в Программ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1- отчет о выполнен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отдел экономического развития и трудовых отношений  Администрации Суджанского района Курской области , отдел аграрной политики Администрации Суджанского района Курской области имеют возможность оказать помощь в разработке бизнес-пл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Инвестиционные компании,  осуществляющие свою деятельность на территории Суджанского райо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АО АКБ «Авангард», ООО «Суджа- Агроинвест», ОАО «Моснефтегазстройкомплект», ООО «Пристенская зерновая компания»</w:t>
      </w:r>
    </w:p>
    <w:p>
      <w:pPr>
        <w:pStyle w:val="Normal"/>
        <w:jc w:val="both"/>
        <w:rPr/>
      </w:pPr>
      <w:r>
        <w:rPr/>
        <w:t>Всего 4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Дополнительные средства:</w:t>
      </w:r>
    </w:p>
    <w:p>
      <w:pPr>
        <w:pStyle w:val="Normal"/>
        <w:jc w:val="both"/>
        <w:rPr/>
      </w:pPr>
      <w:r>
        <w:rPr/>
        <w:t>Получат государственную поддержку на возмещение процентной ставки и другие  по линии АПК: в среднем по 96 млн. рублей в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384 млн. рубле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жегодно   по 2 специалиста будут участвовать в проводимых  форумах  и совещ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жегодно будут  опубликовываться статьи в прессе  о достижениях развития экономик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1:00Z</dcterms:created>
  <dc:creator>user</dc:creator>
  <dc:description/>
  <cp:keywords/>
  <dc:language>en-US</dc:language>
  <cp:lastModifiedBy>user</cp:lastModifiedBy>
  <cp:lastPrinted>2012-09-19T12:57:00Z</cp:lastPrinted>
  <dcterms:modified xsi:type="dcterms:W3CDTF">2012-09-19T09:59:00Z</dcterms:modified>
  <cp:revision>14</cp:revision>
  <dc:subject/>
  <dc:title>Дополнение к приложению №1</dc:title>
</cp:coreProperties>
</file>