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0"/>
        <w:rPr>
          <w:b/>
          <w:b/>
          <w:caps/>
          <w:sz w:val="36"/>
          <w:lang w:val="en-US" w:eastAsia="en-US"/>
        </w:rPr>
      </w:pPr>
      <w:r>
        <w:rPr>
          <w:b/>
          <w:cap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0287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b/>
          <w:caps/>
          <w:sz w:val="28"/>
        </w:rPr>
        <w:t>сУДЖАНСКОГО района  Курской области</w:t>
      </w:r>
    </w:p>
    <w:p>
      <w:pPr>
        <w:pStyle w:val="Normal"/>
        <w:widowControl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caps/>
          <w:sz w:val="28"/>
        </w:rPr>
      </w:pPr>
      <w:r>
        <w:rPr>
          <w:caps/>
          <w:sz w:val="28"/>
        </w:rPr>
        <w:t>постановление</w:t>
      </w:r>
    </w:p>
    <w:p>
      <w:pPr>
        <w:pStyle w:val="Normal"/>
        <w:widowControl w:val="false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right="1701" w:hanging="0"/>
        <w:jc w:val="both"/>
        <w:rPr>
          <w:sz w:val="24"/>
        </w:rPr>
      </w:pPr>
      <w:r>
        <w:rPr>
          <w:sz w:val="24"/>
        </w:rPr>
        <w:t>от 17.09.2012г.№_914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right="-2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BodyText21"/>
        <w:spacing w:lineRule="auto" w:line="276"/>
        <w:jc w:val="both"/>
        <w:rPr/>
      </w:pPr>
      <w:r>
        <w:rPr>
          <w:szCs w:val="28"/>
        </w:rPr>
        <w:t>Об утверждении районной целевой программы</w:t>
      </w:r>
    </w:p>
    <w:p>
      <w:pPr>
        <w:pStyle w:val="BodyText21"/>
        <w:spacing w:lineRule="auto" w:line="276"/>
        <w:jc w:val="both"/>
        <w:rPr>
          <w:szCs w:val="28"/>
        </w:rPr>
      </w:pPr>
      <w:r>
        <w:rPr>
          <w:szCs w:val="28"/>
        </w:rPr>
        <w:t>«Создание благоприятных условий</w:t>
      </w:r>
    </w:p>
    <w:p>
      <w:pPr>
        <w:pStyle w:val="BodyText21"/>
        <w:spacing w:lineRule="auto" w:line="276"/>
        <w:jc w:val="both"/>
        <w:rPr>
          <w:szCs w:val="28"/>
        </w:rPr>
      </w:pPr>
      <w:r>
        <w:rPr>
          <w:szCs w:val="28"/>
        </w:rPr>
        <w:t>для привлечения инвестиций в экономику</w:t>
      </w:r>
    </w:p>
    <w:p>
      <w:pPr>
        <w:pStyle w:val="BodyText21"/>
        <w:spacing w:lineRule="auto" w:line="276"/>
        <w:jc w:val="both"/>
        <w:rPr>
          <w:szCs w:val="28"/>
        </w:rPr>
      </w:pPr>
      <w:r>
        <w:rPr>
          <w:szCs w:val="28"/>
        </w:rPr>
        <w:t>Суджанского района  Курской области</w:t>
      </w:r>
    </w:p>
    <w:p>
      <w:pPr>
        <w:pStyle w:val="BodyText21"/>
        <w:spacing w:lineRule="auto" w:line="276"/>
        <w:jc w:val="both"/>
        <w:rPr>
          <w:szCs w:val="28"/>
        </w:rPr>
      </w:pPr>
      <w:r>
        <w:rPr>
          <w:szCs w:val="28"/>
        </w:rPr>
        <w:t>на 2012-2015 годы»</w:t>
      </w:r>
    </w:p>
    <w:p>
      <w:pPr>
        <w:pStyle w:val="BodyText21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pacing w:lineRule="auto" w:line="276"/>
        <w:ind w:firstLine="708"/>
        <w:jc w:val="both"/>
        <w:rPr/>
      </w:pPr>
      <w:r>
        <w:rPr>
          <w:szCs w:val="28"/>
        </w:rPr>
        <w:t>В целях укрепления экономики Суджанского района Курской области и привлечения инвестиций, а также в соответствии с  Бюджетным кодексом РФ, Федеральным законом от 06.10.2003 г. № 131-ФЗ "Об общих принципах организации местного самоуправления в Российской Федерации" Администрация  Суджанского  района Курской области  Постановляет:</w:t>
      </w:r>
    </w:p>
    <w:p>
      <w:pPr>
        <w:pStyle w:val="BodyText21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pacing w:lineRule="auto" w:line="276"/>
        <w:ind w:firstLine="708"/>
        <w:jc w:val="both"/>
        <w:rPr/>
      </w:pPr>
      <w:r>
        <w:rPr>
          <w:szCs w:val="28"/>
        </w:rPr>
        <w:t>1. Утвердить районную целевую программу «Создание благоприятных условий для привлечения инвестиций в экономику Суджанского района  Курской области на 2012-2015 годы» (Прилагается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Рекомендовать Главам муниципальных образований Суджанского района  принять участие  в реализации данной Программы.</w:t>
      </w:r>
    </w:p>
    <w:p>
      <w:pPr>
        <w:pStyle w:val="BodyText21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BodyText21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Контроль за исполнением настоящего постановления возложить на заместителя Главы Администрации Суджанского района Курской области</w:t>
      </w:r>
    </w:p>
    <w:p>
      <w:pPr>
        <w:pStyle w:val="BodyText21"/>
        <w:spacing w:lineRule="auto" w:line="276"/>
        <w:jc w:val="both"/>
        <w:rPr>
          <w:szCs w:val="28"/>
        </w:rPr>
      </w:pPr>
      <w:r>
        <w:rPr>
          <w:szCs w:val="28"/>
        </w:rPr>
        <w:t>Королева Ю.И.</w:t>
      </w:r>
    </w:p>
    <w:p>
      <w:pPr>
        <w:pStyle w:val="BodyText21"/>
        <w:spacing w:lineRule="auto" w:line="276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1"/>
        <w:spacing w:lineRule="auto" w:line="276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Постановление вступает в силу со дня подписания.</w:t>
      </w:r>
    </w:p>
    <w:p>
      <w:pPr>
        <w:pStyle w:val="BodyText21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Суджанского района                                                  Н.И.Ильин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уджан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17.09. 2012г. № 9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ЙОННАЯ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ЦЕЛЕВ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21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1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1"/>
        <w:spacing w:lineRule="auto" w:line="276"/>
        <w:jc w:val="both"/>
        <w:rPr/>
      </w:pPr>
      <w:r>
        <w:rPr>
          <w:sz w:val="44"/>
          <w:szCs w:val="44"/>
        </w:rPr>
        <w:t xml:space="preserve">" </w:t>
      </w:r>
      <w:r>
        <w:rPr>
          <w:b/>
          <w:sz w:val="44"/>
          <w:szCs w:val="44"/>
        </w:rPr>
        <w:t>Создание благоприятных условий для привлечения инвестиций в экономику Суджанского района  Курской области на 2012-2015 годы»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1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й  целевой программы «Создание благоприятных услов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ля привлечения инвестиций в экономику Суджанского район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урской области на 2012-2015 годы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1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680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ая целевая Программа «Создание благоприятных условий для привлечения инвестиций в экономику Суджанского района  Курской области на 2012-2015 годы» (далее - Программ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 поручений Президента Российской Федерации по реализации Послания Президента Российской Федерации Федеральному Собранию Российской Федерации от 22 декабря 2011 г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ряжение Правительства Курской области от 15 августа 2011 года № 362-рп «Об утверждении Концепции областной целевой программы «Создание благоприятных условий для привлечения инвестиций в экономику Курской области на 2011-2015 годы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Администрации Курской области от 19 октября 2011 года № 519-па « Об утверждении областной целевой программы « Создание благоприятных условий для привлечения инвестиций в экономику Курской области на 2011 – 2015 годы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совещания  по вопросу реализации органами местного самоуправления  требований федерального законодательства о размещении заказов с участием заместителей глав районов и городов, курирующих размещение заказ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Представительного Собрания  Суджанского  района Курской области от 27  февраля 2012 года №198 «Об утверждении Программы социально-экономического развития Суджанского района  на 2012-2015 годы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3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 Администрация Суджанского района Курской области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3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дел экономического развития и трудовых отношений  Администрации Суджанского района Курской области, отдел по вопросам строительства, архитектуры, ЖКХ, промышленности, транспорта, связи и охраны окружающей среды Администрации Суджанского района Курской области, отдел аграрной политики Администрации Суджанского района Курской области, отдел земельных и имущественных отношений Администрации Суджанского района Курской области.</w:t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Программы  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ю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вляется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благоприятного инвестиционного климата, создание условий для привлечения инвестиций, дальнейшего роста и диверсификации экономики  Суджанского района Курской област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33333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0" w:leader="none"/>
              </w:tabs>
              <w:snapToGrid w:val="false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являются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ой для инвестиций административной среды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-формирование позитивного </w:t>
            </w:r>
            <w:r>
              <w:rPr>
                <w:sz w:val="28"/>
                <w:szCs w:val="28"/>
              </w:rPr>
              <w:t>инвестиционного имиджа  Суджан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ационное обеспечение инвестиционной деятельност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 показатели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ми индикаторами и показателями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вляютс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азработанных и утвержденных нормативных правовых актов и документов нормативного характер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количество инвесторов, с которыми организовано взаимодействие между органами  муниципальной власти Суджанского района  Курской области, службами занятости по содействию в подборе квалифицированного персонала и руководителей для предприятий, создаваемых в процессе реализации инвестиционных проек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мма инвестиций, дополнительно привлеченных в результате предоставленных инвесторам мер государственной поддерж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оличество специалистов, принявших участие в тематических конференциях, форумах, совещаниях по обмену опытом решения проблем региона в сфере инвестицио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сайта инвестиционной направленности Курской области в сети Интерне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количество публикаций в прессе, направленных на формирование позитивного инвестиционного имиджа  Суджан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ъем инвестиций в основной капитал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ем инвестиций в основной капитал в расчете на душу на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новых рабочих мест, созданных в результате реализации инвестиционных проек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рост налога на имущество организаций и налога на доходы физических лиц, зачисленных в районный  бюджет в результате реализации инвестиционных проект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2 – 2015 годы</w:t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Программы 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аспорт районной  целевой программы «Создание благоприятных условий для привлечения инвестиций в экономику Суджанского района  Курской области на 2012-2015 г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а проблемы, на решение которой направлена Програм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сновные цели, задачи,  целевые индикаторы и показатели, характеризующие эффективность реализации Программы, и  сроки  реализации Программ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граммных мероприятий, сроки их реализ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ъемы финансиров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ханизм реализации Программы и системы управле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ей Программ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ценка социально-экономической, экологическ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 Программ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рмативное обеспечение Программ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.</w:t>
            </w:r>
          </w:p>
          <w:p>
            <w:pPr>
              <w:pStyle w:val="ConsPlusNonformat"/>
              <w:widowControl/>
              <w:ind w:left="3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 мероприят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ми мероприятиями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вляются: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овета по улучшению инвестиционного климата и взаимодействию с инвесторами во главе с Главой  Суджанского района  Курской области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работка и утверждение нормативного правового акта Администрации  Суджанского района Курской области о порядке работы Совета по улучшению инвестиционного климата и взаимодействию с инвестора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-оказание методической помощи организациям, осуществляющим свою деятельность на территории  Суджанского района Курской области, в разработке бизнес-планов и инвестиционных проек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организация взаимодействия между инвесторами, органами муниципальной  власти Суджанского района Курской области, службами занятости по содействию в подборе квалифицированного персонала и руководителей для предприятий, создаваемых в процессе реализации инвестиционных проек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частие в тематических конференциях, форумах, совещаниях по обмену опытом решения проблем региона в сфере инвестицио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еречня и мониторинг свободных земельных участков, в том числе находящихся в муниципальной  собственности, в целях организации промышленных парков на территории района  для создания новых производст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создание и продвижение сайта инвестиционной направленности Суджанского района Курской области в сети Интерне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убликация в СМИ материалов по инвестиционной тематике</w:t>
            </w:r>
          </w:p>
          <w:p>
            <w:pPr>
              <w:pStyle w:val="ConsPlusTitle"/>
              <w:widowControl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подпрограмм  основных мероприятий Программы 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уктурные подразделения Администрации Суджанского района Кур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</w:rPr>
              <w:t>- администрации муниципальных образований поселений Суджанского района Курской области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- предприятия, организации , учреждения и инвестиционные компании, находящиеся на территории  Суджанского района Курской области 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3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Программы 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инансирование программных мероприятий предусматривается за счет средств федерального ,областного бюджетов, средств местных бюджетов, внебюджетных источников, собственных средств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 на реализацию мероприятий Программы на весь период составляет  1192,5млн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 167,9 млн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238,3млн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79,9млн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06,4млн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за исполнение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контроль за исполнением Программы осуществляется Главой  Суджанского района  Кур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кущее управление и контроль за выполнением Программы осуществляется  отделом экономического развития и трудовых отношений Администрации Суджанского района Кур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от реализации Программы  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  <w:tab w:val="left" w:pos="576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мплексное и поэтапное развитие Суджанского района Кур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5760" w:leader="none"/>
              </w:tabs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ост эффективности экономики Суджанского района Кур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57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общего объема отгруженной продукции собственного производ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57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реднемесячной заработной плат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57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57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устойчивого развития и использования ресурсов райо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57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в социальном сектор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57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овых рабочих мест, обеспечение наибольшей занятости населения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576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ост уровня налоговых платежей в местный бюджет</w:t>
            </w:r>
          </w:p>
        </w:tc>
      </w:tr>
    </w:tbl>
    <w:p>
      <w:pPr>
        <w:pStyle w:val="BodyText21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widowControl w:val="false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Содержание проблемы, обоснование необходимости ее решения программно-целевым методо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еографическое положение,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ерритория, экспликация земель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Indent"/>
        <w:spacing w:lineRule="auto" w:line="240"/>
        <w:jc w:val="both"/>
        <w:rPr/>
      </w:pPr>
      <w:r>
        <w:rPr/>
        <w:t xml:space="preserve">Суджанский район образован в 1928 году. Расположен в юго-западной </w:t>
      </w:r>
    </w:p>
    <w:p>
      <w:pPr>
        <w:pStyle w:val="TextBodyIndent"/>
        <w:spacing w:lineRule="auto" w:line="240"/>
        <w:jc w:val="both"/>
        <w:rPr/>
      </w:pPr>
      <w:r>
        <w:rPr/>
        <w:t xml:space="preserve">части Курской области, граничит с Кореневским, Льговским, </w:t>
      </w:r>
    </w:p>
    <w:p>
      <w:pPr>
        <w:pStyle w:val="TextBodyIndent"/>
        <w:spacing w:lineRule="auto" w:line="240"/>
        <w:jc w:val="both"/>
        <w:rPr/>
      </w:pPr>
      <w:r>
        <w:rPr/>
        <w:t xml:space="preserve">Большесолдатским, Беловским районами и Украиной. Территория района </w:t>
      </w:r>
    </w:p>
    <w:p>
      <w:pPr>
        <w:pStyle w:val="TextBodyIndent"/>
        <w:spacing w:lineRule="auto" w:line="240"/>
        <w:jc w:val="both"/>
        <w:rPr/>
      </w:pPr>
      <w:r>
        <w:rPr/>
        <w:t>0,99 тыс. кв. км или 3,3 % территории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льскохозяйственные угодья составляют 79 % от общей площади района или 78901га;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ашня                                                61693 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ноголетние насаждения               436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рмовые угодья                             16772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леса                                                   8531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лесополосы                                      2463 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водой                                         1352 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стройка                                          1728 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роги                                              2418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олота                                               3317 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рушенные земли                          53 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чие земли                                   710 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ТОГО                                             99473га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spacing w:lineRule="auto" w:line="240"/>
        <w:jc w:val="both"/>
        <w:rPr/>
      </w:pPr>
      <w:r>
        <w:rPr/>
        <w:t xml:space="preserve">Территория Суджанского района расположена в юго-западной части </w:t>
      </w:r>
    </w:p>
    <w:p>
      <w:pPr>
        <w:pStyle w:val="TextBodyIndent"/>
        <w:spacing w:lineRule="auto" w:line="240"/>
        <w:jc w:val="both"/>
        <w:rPr/>
      </w:pPr>
      <w:r>
        <w:rPr/>
        <w:t xml:space="preserve">Средне-Русской возвышенности, юго-западная часть района относится к </w:t>
      </w:r>
    </w:p>
    <w:p>
      <w:pPr>
        <w:pStyle w:val="TextBodyIndent"/>
        <w:spacing w:lineRule="auto" w:line="240"/>
        <w:jc w:val="both"/>
        <w:rPr/>
      </w:pPr>
      <w:r>
        <w:rPr/>
        <w:t xml:space="preserve">Беловскому, а северо-восточная часть к Медвенскому </w:t>
      </w:r>
    </w:p>
    <w:p>
      <w:pPr>
        <w:pStyle w:val="TextBodyIndent"/>
        <w:spacing w:lineRule="auto" w:line="240"/>
        <w:jc w:val="both"/>
        <w:rPr/>
      </w:pPr>
      <w:r>
        <w:rPr/>
        <w:t>геоморфологическому району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представляет возвышенное волнистое плато, сильно изрезанное оврагами и балками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еки района: Суджа, протекающая с северо-востока на юго-запад с протяженностью на территории района – 46 км, Псел – 34 км, Снагость – 22 км, Воробжа – 28 км, Ивница – 23 км, Локня – 26 км, Малая Локня – 24 км, Смердица – 17 км, Ржава – 9 км, Олешня – 12 км, Конопелька – 16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лимат, почвы, растительно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жанского района расположена в южном ººагроклиматическом районе Курской области с умеренно-континентальным климатом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температура воздуха составляет +5,9ºС, минимальная  - 37ºС, максимальная +38º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количество осадков 639 мм, максимальное в июне и июле по 82 мм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вторяемость направления ветра (средняя многолетняя роза ветров): восточное и южное по – 17 %, западное – 15 %, юго-западное – 14 %, юго-восточное – 11 %, северо-восточное и северо-западное по 9 %, северное – 8 %, штиль – 9 %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Преобладающие почвы района черноземные – 65,4 %, серые лесные составляют – 4,2 %, пойменные луговые – 5 %, заболоченные – 5,8 %, почвы крутых болотных склонов  - 6 – 5 %. По механическому составу наибольшее распространение получили среднесуглинистые почвы – 58 % и тяжелые суглинистые – 39,4 %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гумуса колеблется от 0,7 %до 5,7 %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растительности район входит в лесостепную зону. Древесная растительность преимущественно лиственная – дуб, ольха, осина, ясень. Встречается сосна. Общая площадь лесов – 8,5 тыс. га или 8,5 % территории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лезные ископаемые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09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4320" w:hanging="0"/>
        <w:jc w:val="both"/>
        <w:rPr/>
      </w:pPr>
      <w:r>
        <w:rPr/>
        <w:t xml:space="preserve"> 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 xml:space="preserve">  </w:t>
      </w:r>
      <w:r>
        <w:rPr/>
        <w:t xml:space="preserve">В районе имеются месторождения строительных материалов: глины, суглинков: Мартыновское, Махновское, Гончаровское (глина для производства кирпича). </w:t>
      </w:r>
    </w:p>
    <w:p>
      <w:pPr>
        <w:pStyle w:val="TextBodyIndent"/>
        <w:spacing w:lineRule="auto" w:line="240"/>
        <w:ind w:left="4320" w:hanging="0"/>
        <w:jc w:val="both"/>
        <w:rPr/>
      </w:pPr>
      <w:r>
        <w:rPr/>
        <w:t xml:space="preserve">    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 xml:space="preserve">Современный пуск перерабатывающего предприятия в Суджанском районе создаст стабильные запасы высококачественной глины, из которой можно запустить  новейшее керамическое производство для выпуска цветного глазурованного  облицовочного кирпича, новейшее керамическое производство для выпуска цветной кровельной черепицы и  и декоративных керамических плит- барельефов, для украшения стен жилых, промышленных, общественных зданий и сооружений. Присутствие в недрах Русско-Конопельского месторождения минералов- мергелей позволит запустить современное технологическое оборудование для выпуска современных утеплителей- минеральноволокнистых плит жестких марок.  создание современной технологической  базы по выпуску </w:t>
      </w:r>
    </w:p>
    <w:p>
      <w:pPr>
        <w:sectPr>
          <w:type w:val="continuous"/>
          <w:pgSz w:w="11906" w:h="16838"/>
          <w:pgMar w:left="1701" w:right="1134" w:gutter="0" w:header="709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jc w:val="both"/>
        <w:rPr/>
      </w:pPr>
      <w:r>
        <w:rPr/>
        <w:t xml:space="preserve">конкурентноспособных, импортнозамещающих строительных материалов </w:t>
      </w:r>
    </w:p>
    <w:p>
      <w:pPr>
        <w:pStyle w:val="TextBodyIndent"/>
        <w:spacing w:lineRule="auto" w:line="240"/>
        <w:jc w:val="both"/>
        <w:rPr/>
      </w:pPr>
      <w:r>
        <w:rPr/>
        <w:t xml:space="preserve">и изделий в Суджанском районе, обеспечит Программу жилищного </w:t>
      </w:r>
    </w:p>
    <w:p>
      <w:pPr>
        <w:pStyle w:val="TextBodyIndent"/>
        <w:spacing w:lineRule="auto" w:line="240"/>
        <w:jc w:val="both"/>
        <w:rPr/>
      </w:pPr>
      <w:r>
        <w:rPr/>
        <w:t>строительства Москвы и Курской области, достаточным ассортименто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пасы мела – Крейдянское месторождение  - 22,24 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пасы песка – Уланковское месторожд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геологическом  строении участок песков представляет собой  залеж, вытянутую с севера на юг на 450 м и с запада на восток на 200м. Средняя мощность полезной толщи 20,9 м ,в т.ч. 6,5 м – необводненные и 14,4 м – обводненные пески. Мощность вскрышных пород  в среднем составля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8м  ( 1,0-6,6м).Полезная толща сложена песками с различным содержанием глинистых и илистых частиц, супесями и реже  запесоченными гли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тилающие породы представлены песками с мелкими включениями мела, песчаными глинами и мелом плотным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национальному составу население рас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е-96,8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аинцы-2,4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лорусы-0,2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оспособное население составляет – 12,5тыс. человек или 43% от численности всего населе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/>
        <w:t xml:space="preserve">Население района на 1 января 2012 года составило – 26,8 тыс. человек (2,6 % от населения области). Плотность населения – 30 человека на 1 кв. км (44 – по области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исленность сельского населения составляет 20,8 тыс. чел, или 78 % от общей числе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тественное движение населения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37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1.09.2012год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  человек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 человек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ль (-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рганизационно-правовые формы</w:t>
      </w:r>
    </w:p>
    <w:p>
      <w:pPr>
        <w:pStyle w:val="Normal"/>
        <w:ind w:left="709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хозяйствующих субъектов района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Всего по району предприятий, организаций и учреждений – 357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в том числе виды собственности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Федеральная собственность – 15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Субъекта Федерации -17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Муниципальная собственность – 14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Общественные и религиозные организации и (объединения)-28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Частная собственность – 14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Смешанная российская -7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</w:rPr>
      </w:pPr>
      <w:r>
        <w:rPr>
          <w:sz w:val="28"/>
        </w:rPr>
        <w:t>Прочие -6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32"/>
          <w:szCs w:val="32"/>
          <w:u w:val="single"/>
        </w:rPr>
        <w:t>Промышленный потенциал.</w:t>
      </w:r>
    </w:p>
    <w:p>
      <w:pPr>
        <w:pStyle w:val="Normal"/>
        <w:ind w:left="709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жанском районе находится ОАО «Суджанский маслодельный комбинат», ЗАО «Суджанский мясокомбинат», ОАО «Суджанский завод тракторных агрегатов»,  мясохладобойня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ромышленных предприятиях занято – 1065 человек. Производство промышленной продукции (товаров и услуг) в общем объеме производства по области составляет 1,3 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мышленную специализацию района определяют ОАО                            « Суджанский маслодельный комбинат», который расположен по адресу: </w:t>
      </w:r>
    </w:p>
    <w:p>
      <w:pPr>
        <w:pStyle w:val="Normal"/>
        <w:jc w:val="both"/>
        <w:rPr/>
      </w:pPr>
      <w:r>
        <w:rPr>
          <w:sz w:val="28"/>
        </w:rPr>
        <w:t xml:space="preserve">г. Суджа, ул. Пионерская 21, основной вид продукции масло животное и цельномолочная продукция, его удельный вес в общем объеме производства по району 17 %, ЗАО «Суджанский мясокомбинат» расположен: г. Суджа, ул. Привокзальная 2, основной вид продукции мясо и субпродукты 1 категории и колбасные изделия, его удельный вес в общем объеме производства по району – 8,7 %, 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ОАО</w:t>
      </w:r>
      <w:r>
        <w:rPr/>
        <w:t xml:space="preserve"> </w:t>
      </w:r>
      <w:r>
        <w:rPr>
          <w:sz w:val="28"/>
          <w:szCs w:val="28"/>
        </w:rPr>
        <w:t xml:space="preserve">«Суджанский завод тракторных агрегатов» располож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Суджа, ул. К-Либкнехта 1, основной вид продукции гидроусилитель руля в общем объеме производства района занимает – 3,7 %, мясохладобойня - основной вид продукции свинина охлажденная, полуфабрикаты, копчености, субпродукты в общем объеме производства района занимает-30%.</w:t>
      </w:r>
    </w:p>
    <w:p>
      <w:pPr>
        <w:pStyle w:val="Normal"/>
        <w:jc w:val="both"/>
        <w:rPr/>
      </w:pPr>
      <w:r>
        <w:rPr>
          <w:sz w:val="28"/>
        </w:rPr>
        <w:t>Сумма прибыли промышленных предприятий  в 2011г. составила 282,5 млн. руб. Количество убыточных предприятий  сократилось в 1,4 ра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32"/>
          <w:szCs w:val="32"/>
          <w:u w:val="single"/>
        </w:rPr>
        <w:t>Жилищно-коммунальное хозяйство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>Жилищно-коммунальное хозяйство в Суджанском районе представлено 9 предприятиями, оказывающими услуги населению в жилищно-коммунальной сфер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>В отрасли занято 196 специалистов, обслуживающих 8 котельных, 60 трансформаторных подстанций, 6,8 км тепловых, 144,8 км электрических сетей, 74,3 км водопроводных, 15 км канализационных с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В 2011 году населению реализовано 83 тыс. Гкал. тепловой энергии вывезено 8 тыс. м. куб. бытовых отход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 xml:space="preserve">МУП «ВКХ» занимается добычей, реализацией воды, пропуском и очисткой сточных вод. Численность работающих на этом предприятии составила в 2011 году- 50 человек. Объем работ и услуг в  действующих ценах  в 2011г. – 16145 тыс. руб. Среднемесячная заработная плата увеличилась 20011г.  -13000руб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 xml:space="preserve">МУП «ЖКХ» Численность работающих на этом предприятии составила в 2011 году-74 чел.. Среднемесячная заработная плата -9313 руб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>МУП «КЭТС» оказывает услуги по реализации тепловой энергии, объем реализации в 2011 г. составил 19387 тыс. руб.Численность работающих составила в 2011 году  43 человек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</w:rPr>
      </w:pPr>
      <w:r>
        <w:rPr>
          <w:sz w:val="28"/>
        </w:rPr>
        <w:t>Начисленная среднемесячная заработная плата. в 2011году составила 11627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32"/>
          <w:szCs w:val="32"/>
          <w:u w:val="single"/>
        </w:rPr>
        <w:t>Агропромышленный комплекс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1134"/>
        <w:jc w:val="both"/>
        <w:rPr/>
      </w:pPr>
      <w:r>
        <w:rPr>
          <w:sz w:val="28"/>
        </w:rPr>
        <w:t>Агропромышленный комплекс представлен 1 колхозом, 2 сельхозкооперативами, 9 обществами с ограниченной ответственностью, 1 открытыми акционерными обществами,  50  КФХ.  На территории расположены 3 перерабатывающих предприятия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Общая площадь сельхозугодий составляет 78904 га, в том числе пашни - 61691 га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Объем валовой продукции в действующих ценах получен в 2011г- 1700 млн.руб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общем объеме сельхозпродукции наибольшая доля -65 %  приходится на продукцию растениеводств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роизведено зерна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о всех категориях хозяйств:        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2011г.-120694 т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жайность зерновых культур составила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о всех категориях хозяйств:                                                                              </w:t>
      </w:r>
    </w:p>
    <w:p>
      <w:pPr>
        <w:pStyle w:val="Normal"/>
        <w:ind w:firstLine="1134"/>
        <w:jc w:val="both"/>
        <w:rPr/>
      </w:pPr>
      <w:r>
        <w:rPr>
          <w:sz w:val="28"/>
        </w:rPr>
        <w:t>2011г.-42,0ц/га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ыращиванием сахарной свеклы занимаются в основном предприятия общественного сектора. Валовой сбор по данной культуре  составил:</w:t>
      </w:r>
    </w:p>
    <w:p>
      <w:pPr>
        <w:pStyle w:val="Normal"/>
        <w:ind w:firstLine="1134"/>
        <w:jc w:val="both"/>
        <w:rPr/>
      </w:pPr>
      <w:r>
        <w:rPr>
          <w:sz w:val="28"/>
        </w:rPr>
        <w:t>2011 г.-215480 т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оголовье свиней во всех категориях хозяйств:</w:t>
      </w:r>
    </w:p>
    <w:p>
      <w:pPr>
        <w:pStyle w:val="Normal"/>
        <w:ind w:firstLine="1134"/>
        <w:jc w:val="both"/>
        <w:rPr/>
      </w:pPr>
      <w:r>
        <w:rPr>
          <w:sz w:val="28"/>
        </w:rPr>
        <w:t>2011г. -9159гол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роизведено мяса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о всех категориях хозяйств:                                                                      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011г. – 5346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роизводство молока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о всех категориях хозяйств:                                                                    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2011г. -   12995т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ый результат деятельности хозяйств сложился:</w:t>
      </w:r>
    </w:p>
    <w:p>
      <w:pPr>
        <w:pStyle w:val="Normal"/>
        <w:ind w:firstLine="1134"/>
        <w:jc w:val="both"/>
        <w:rPr/>
      </w:pPr>
      <w:r>
        <w:rPr>
          <w:sz w:val="28"/>
        </w:rPr>
        <w:t>2011г. - получена прибыль -120,0млн. руб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Уровень рентабельности хозяйств составил:</w:t>
      </w:r>
    </w:p>
    <w:p>
      <w:pPr>
        <w:pStyle w:val="Normal"/>
        <w:ind w:firstLine="1134"/>
        <w:jc w:val="both"/>
        <w:rPr/>
      </w:pPr>
      <w:r>
        <w:rPr>
          <w:sz w:val="28"/>
        </w:rPr>
        <w:t>2011г.+19,8%</w:t>
      </w:r>
    </w:p>
    <w:p>
      <w:pPr>
        <w:pStyle w:val="TextBodyIndent"/>
        <w:numPr>
          <w:ilvl w:val="0"/>
          <w:numId w:val="0"/>
        </w:numPr>
        <w:ind w:left="4320" w:hanging="0"/>
        <w:jc w:val="both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Indent"/>
        <w:numPr>
          <w:ilvl w:val="0"/>
          <w:numId w:val="0"/>
        </w:numPr>
        <w:ind w:left="1416" w:hanging="0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роительство, транспорт и связь</w:t>
      </w:r>
    </w:p>
    <w:p>
      <w:pPr>
        <w:pStyle w:val="TextBodyInden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numPr>
          <w:ilvl w:val="0"/>
          <w:numId w:val="0"/>
        </w:numPr>
        <w:ind w:left="4320" w:hanging="4320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роительство</w:t>
      </w:r>
    </w:p>
    <w:p>
      <w:pPr>
        <w:pStyle w:val="TextBodyIndent"/>
        <w:jc w:val="both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В районе работают 5 подрядных  организаций: ЗАО ДРСУ-2 –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454человека,ООО «Суджанский РСУ» – 7 чел., ООО «Кумир» – 27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человек, ООО « Суджаспецстрой»- 30 чел., ООО «Спецстроймонтаж» -32 чел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За 2011 год произведено работ по договорам подряда  на 1153 млн. руб., 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>что составило 56 % к уровню 2010 года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ую долю их выполнило ЗАО  ДРСУ-2-1098 млн. руб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2011 год построено  и сдано 34,53 км. газовых сетей ,газифицировано 194 квартиры.</w:t>
      </w:r>
    </w:p>
    <w:p>
      <w:pPr>
        <w:pStyle w:val="Normal"/>
        <w:ind w:right="-9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1году сдано 1185,7м/2 жиль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8"/>
          <w:szCs w:val="28"/>
        </w:rPr>
        <w:t xml:space="preserve">Инвестиции в основной капитал за 2011 год составили 812,6 млн. руб. </w:t>
      </w:r>
    </w:p>
    <w:p>
      <w:pPr>
        <w:pStyle w:val="Heading1"/>
        <w:tabs>
          <w:tab w:val="clear" w:pos="708"/>
          <w:tab w:val="left" w:pos="0" w:leader="none"/>
          <w:tab w:val="left" w:pos="2282" w:leader="none"/>
        </w:tabs>
        <w:ind w:left="1141" w:hanging="432"/>
        <w:jc w:val="both"/>
        <w:rPr>
          <w:szCs w:val="28"/>
        </w:rPr>
      </w:pPr>
      <w:r>
        <w:rPr>
          <w:szCs w:val="28"/>
        </w:rPr>
        <w:t>Динамика инвестиций в основной капитал в 2007-2011 год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8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992"/>
        <w:gridCol w:w="992"/>
        <w:gridCol w:w="992"/>
        <w:gridCol w:w="993"/>
        <w:gridCol w:w="1141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2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1 г.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left" w:pos="-152" w:leader="none"/>
                <w:tab w:val="center" w:pos="3817" w:leader="none"/>
                <w:tab w:val="right" w:pos="8495" w:leader="none"/>
                <w:tab w:val="right" w:pos="9355" w:leader="none"/>
              </w:tabs>
              <w:snapToGrid w:val="false"/>
              <w:ind w:left="-86" w:right="-1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нвестиции в основной капитал (в фактически действовавших ценах), млн.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3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5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9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3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0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72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125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89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12,6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left" w:pos="-152" w:leader="none"/>
                <w:tab w:val="center" w:pos="3817" w:leader="none"/>
                <w:tab w:val="right" w:pos="8495" w:leader="none"/>
                <w:tab w:val="right" w:pos="9355" w:leader="none"/>
              </w:tabs>
              <w:snapToGrid w:val="false"/>
              <w:ind w:left="-86" w:right="-1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мп роста инвестиций в основной капитал в сопоставимых ценах (% к предыдущему период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3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9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3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72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6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89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4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sz w:val="24"/>
          <w:szCs w:val="22"/>
          <w:lang w:eastAsia="ar-SA"/>
        </w:rPr>
      </w:pPr>
      <w:r>
        <w:rPr>
          <w:rFonts w:eastAsia="Calibri" w:cs="Calibri" w:ascii="Calibri" w:hAnsi="Calibri"/>
          <w:b/>
          <w:sz w:val="24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.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Протяженность автомобильных дорог общего пользования 266 км, все </w:t>
      </w:r>
    </w:p>
    <w:p>
      <w:pPr>
        <w:pStyle w:val="TextBodyIndent"/>
        <w:jc w:val="both"/>
        <w:rPr/>
      </w:pPr>
      <w:r>
        <w:rPr>
          <w:szCs w:val="28"/>
        </w:rPr>
        <w:t>территориального значения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е усадьбы сельхозпредприятий имеют  связь с районным центром дорогами с твердым покрыт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11 год предприятиями района, предпринимателями, занимающимися грузовыми автоперевозками перевезено  2,5 млн. тонн груз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рузооборот за    2011 год составил 30,8 млн.  т/к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ассажирских перевозок и составил 10,5 млн. пас/км.  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В районе одно автотранспортное предприятие ОАО «Суджаавтотранс». На балансе предприятия имеется   14 грузовых автомобиля, 26 автобус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вязь</w:t>
      </w:r>
    </w:p>
    <w:p>
      <w:pPr>
        <w:pStyle w:val="Normal"/>
        <w:ind w:firstLine="567"/>
        <w:jc w:val="both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уджанский  почтамп и 27 почтовых </w:t>
      </w:r>
      <w:r>
        <w:rPr>
          <w:sz w:val="28"/>
          <w:szCs w:val="28"/>
        </w:rPr>
        <w:t xml:space="preserve">отделений предоставляют более 100 видов услуг. В отделениях связи установлены пункты коллективного доступа  с выходом в Интернет. Суджане выписывают  более 15 тысяч экземпляров газет и журналов. Издаются 3 местные газеты. Имеется 4870 телефонных точек, из них 4100- у населения.  В районе развита сеть сотовой связи «Мегафон»,»Билайн», «Теле-2», «МТС»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нешнеэкономические связи</w:t>
      </w:r>
    </w:p>
    <w:p>
      <w:pPr>
        <w:pStyle w:val="Normal"/>
        <w:ind w:firstLine="567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1году  в районе  3 предприятия  сотрудничали с странами ближнего зарубежья - э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ОО «Фарос»</w:t>
      </w:r>
      <w:r>
        <w:rPr>
          <w:sz w:val="28"/>
          <w:szCs w:val="28"/>
        </w:rPr>
        <w:t xml:space="preserve"> работают с ООО «Фавор» г. Сумы закупают тару для лакокрасочной продукции. В 2011 году  закуплено  продукции на сумму 88,3 млн. руб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  <w:u w:val="single"/>
        </w:rPr>
        <w:t>ОАО «Суджанский завод тракторных агрегатов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- сотрудничает с Республикой  Беларусь реализуют РУП «Гомсельмаш», нагнетатели  масла и шприц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11г –16,2  млн.р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ООО «Атлас»</w:t>
      </w:r>
      <w:r>
        <w:rPr>
          <w:sz w:val="28"/>
          <w:szCs w:val="28"/>
        </w:rPr>
        <w:t xml:space="preserve"> - сотрудничает с украинской фирмой ЗАО «Технология» г.Сумы по поставке колпачков для ликеро-водочной продукции. Товарооборот в 2011 г. составил -604,0 млн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32"/>
          <w:szCs w:val="32"/>
          <w:u w:val="single"/>
        </w:rPr>
        <w:t>Социальная</w:t>
      </w:r>
      <w:r>
        <w:rPr>
          <w:b/>
          <w:i/>
          <w:sz w:val="36"/>
          <w:szCs w:val="36"/>
          <w:u w:val="single"/>
        </w:rPr>
        <w:t xml:space="preserve"> сфер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u w:val="single"/>
        </w:rPr>
        <w:tab/>
      </w:r>
      <w:r>
        <w:rPr>
          <w:sz w:val="28"/>
          <w:szCs w:val="28"/>
        </w:rPr>
        <w:t>В районе функционируют все типы образовательных учреждений: 25 общеобразовательных школ, 6 детских садов, 2 учреждения дополнительного образования, 1 специальная (коррекционная) школа и 1 школа-интернат, где учится и воспитывается 3500 учащихся,</w:t>
      </w:r>
      <w:r>
        <w:rPr>
          <w:sz w:val="28"/>
        </w:rPr>
        <w:t xml:space="preserve"> муниципальное учреждение районный физкультурно-спортивный центр «Суджа»</w:t>
      </w:r>
    </w:p>
    <w:p>
      <w:pPr>
        <w:pStyle w:val="TextBodyIndent"/>
        <w:jc w:val="both"/>
        <w:rPr/>
      </w:pPr>
      <w:r>
        <w:rPr/>
        <w:t xml:space="preserve">Особое место в системе образования района занимают среднеспециальные </w:t>
      </w:r>
    </w:p>
    <w:p>
      <w:pPr>
        <w:pStyle w:val="TextBodyIndent"/>
        <w:jc w:val="both"/>
        <w:rPr/>
      </w:pPr>
      <w:r>
        <w:rPr/>
        <w:t xml:space="preserve">учебные заведения, филиалы и представительства высших учебных заведе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же много лет успешно справляются с задачами в области образования старейшие учебные заведения: Суджанский сельскохозяйственный техникум и техникум искусств. Работают филиал  Современной гуманитарной академии, представительства Курского государственного университета, Гуманитарно-технического института и института менеджмента, экономики и бизне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ых  муниципальных учреждениях всех типов трудятся около 600 педагог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районе действует 66 учреждений культуры, из них: 27 массовых библиотек, число книг в них -168,1 тыс. экз., в среднем на 1000 человек населения приходится – 5585 экз, центр народного творчества, 21 сельский Дом культуры, 15 сельских клубов, краеведческий музей, центр народных промыслов и ремесел, центр досуга и кино 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истеме здравоохранения 1 больничное учреждение на 113 коек, стационар дневного пребывания на 39 коек, 1 амбулаторно-поликлиническое учреждение мощностью 350 посещений в смену и 2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АП. В них работает 58 врачей, 207 человек среднего медперсонала. В районе на учете состоит 9735 человек получателей пенсий и пособ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центре социального обслуживания населения действует отделение дневного пребывания, бесплатное ежедневное питание получают 20 челове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базе бывшей участковой больницы организовано и действует отделение постоянного и временного пребывания пенсионеров и инвалидов на 20 койко-мес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районе функционирует районный оздоровительный лагерь «Колосок», в 1 смену лагерь принимает 125 дет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требительский рынок товаров и услуг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формирование рыночной экономики</w:t>
      </w:r>
    </w:p>
    <w:p>
      <w:pPr>
        <w:pStyle w:val="TextBodyIndent"/>
        <w:ind w:left="432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озничную торговлю в  районе осуществляют 267торговых точки , из 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них 28 магазинов ПО «Суджанское», 220 организаций мелкорозничной сети, 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киоски, ларьки, павильоны, 3 мелкооптовых склада  и 16 предприятий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общественного пит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.Суджа имеется один смешанный рынок по продаже продовольственных и непродовольственных  товаров, рынок подчинен муниципальному образованию «г. Суджа» и один частный рынок по продаже непродовольственных товаров.</w:t>
      </w:r>
    </w:p>
    <w:p>
      <w:pPr>
        <w:pStyle w:val="TextBodyIndent"/>
        <w:spacing w:lineRule="auto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Доля предприятий государственной торговли в общем т/обороте 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составляет – 2,3 %, доля потребительского общества – 11 %. В 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макроструктуре розничного товарооборота  продовольственные товары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составляют 73 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  2011 год населению района через все каналы реализации оказано платных услуг на  122,9млн. руб. </w:t>
      </w:r>
    </w:p>
    <w:p>
      <w:pPr>
        <w:pStyle w:val="Normal"/>
        <w:spacing w:before="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осуществляют инвестиционную деятельность 4 инвестиционных компании: компания ОАО АКБ «Авангард», которая обрабатывает  5,5 тыс. га пашни на территории Пореченского,  Погребского и Малолокнянского  сельсоветов, высокопроизводительной дорогостоящей техникой, соблюдают  технологию возделывания растениеводческой продукции получает высокие  урожаи зерновых культур. </w:t>
      </w:r>
    </w:p>
    <w:p>
      <w:pPr>
        <w:pStyle w:val="Normal"/>
        <w:spacing w:before="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Суджа-Агроинвест» обрабатывает пашню на  площади 8,4тыс. га в ООО «Псел» и ОАО «Агропромышленный альянс «ЮГ».  Компанией   построен  и действует -  свинокомплекс   мощностью 6 тыс.  тонн свинины в год, цех по производству комбикормов.</w:t>
      </w:r>
    </w:p>
    <w:p>
      <w:pPr>
        <w:pStyle w:val="Normal"/>
        <w:spacing w:before="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компания ОАО «Моснефтегазстройкомплект» в ОТП «Суджанское»  и  ОТП «Гуево» обрабатывает пашню на территории 4,2 тыс. га. Данные предприятия из года в год наращивают объемы производства, получают хорошую урожайность, как по зерновым культурам, так и по сахарной свекле.</w:t>
      </w:r>
    </w:p>
    <w:p>
      <w:pPr>
        <w:pStyle w:val="Normal"/>
        <w:spacing w:before="0" w:after="28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Пристенская зерновая компания» обрабатывает пашню на территории Заолешенского и Казачелокнянского сельсоветов на площади -5,5тыс. га. В планах строительства компании  в 2013г.  построить  миниэлеватор мощностью 20 тыс. тонн зерна и зерносушилку с мощностью по переработке зерна 60 тонн в час.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хозтоваропроизводители и перерабатывающие предприятия используют инвестиции на модернизацию своих предприятий,   на приобретение высокопроизводительной  сельскохозяйственной техники, почвообрабатывающего инвентаря,  оборудова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ar-SA"/>
        </w:rPr>
      </w:pPr>
      <w:r>
        <w:rPr>
          <w:rFonts w:eastAsia="Calibri"/>
          <w:b/>
          <w:i/>
          <w:sz w:val="28"/>
          <w:szCs w:val="28"/>
          <w:u w:val="single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ar-SA"/>
        </w:rPr>
        <w:t>II</w:t>
      </w:r>
      <w:r>
        <w:rPr>
          <w:rFonts w:eastAsia="Calibri"/>
          <w:b/>
          <w:sz w:val="28"/>
          <w:szCs w:val="28"/>
          <w:lang w:eastAsia="ar-SA"/>
        </w:rPr>
        <w:t xml:space="preserve">. Основные цели, задачи,  целевые индикаторы и показатели, характеризующие эффективность реализации Программы, и  сроки </w:t>
      </w:r>
      <w:r>
        <w:rPr>
          <w:b/>
          <w:sz w:val="28"/>
          <w:szCs w:val="28"/>
          <w:lang w:eastAsia="ar-SA"/>
        </w:rPr>
        <w:t xml:space="preserve"> реализации 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  <w:u w:val="single"/>
          <w:lang w:eastAsia="ar-SA"/>
        </w:rPr>
        <w:t>Целью Программы</w:t>
      </w:r>
      <w:r>
        <w:rPr>
          <w:sz w:val="28"/>
          <w:szCs w:val="28"/>
          <w:lang w:eastAsia="ar-SA"/>
        </w:rPr>
        <w:t xml:space="preserve"> является формирование благоприятного инвестиционного климата, создание условий для привлечения инвестиций, дальнейшего роста и диверсификации экономики Суджанского района Курской област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достижения поставленной цели должны быть решены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задачи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ой для инвестиций административной среды;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333333"/>
          <w:sz w:val="28"/>
          <w:szCs w:val="28"/>
          <w:lang w:eastAsia="ar-SA"/>
        </w:rPr>
        <w:t xml:space="preserve">- формирование позитивного </w:t>
      </w:r>
      <w:r>
        <w:rPr>
          <w:sz w:val="28"/>
          <w:szCs w:val="28"/>
          <w:lang w:eastAsia="ar-SA"/>
        </w:rPr>
        <w:t>инвестиционного имиджа Суджанского района  Курской обла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нформационное обеспечение инвестиционной деятель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ри выполнении поставленных задач предполагается достижение следующих </w:t>
      </w:r>
      <w:r>
        <w:rPr>
          <w:b/>
          <w:sz w:val="28"/>
          <w:szCs w:val="28"/>
          <w:u w:val="single"/>
          <w:lang w:eastAsia="ar-SA"/>
        </w:rPr>
        <w:t>целевых индикаторов и показателей</w:t>
      </w:r>
      <w:r>
        <w:rPr>
          <w:sz w:val="28"/>
          <w:szCs w:val="28"/>
          <w:lang w:eastAsia="ar-SA"/>
        </w:rPr>
        <w:t xml:space="preserve"> Программы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ой для инвестиций административной среды;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финансовая поддержка и налоговое стимулирование инвестиц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333333"/>
          <w:sz w:val="28"/>
          <w:szCs w:val="28"/>
          <w:lang w:eastAsia="ar-SA"/>
        </w:rPr>
        <w:t xml:space="preserve">- формирование позитивного </w:t>
      </w:r>
      <w:r>
        <w:rPr>
          <w:sz w:val="28"/>
          <w:szCs w:val="28"/>
          <w:lang w:eastAsia="ar-SA"/>
        </w:rPr>
        <w:t>инвестиционного имиджа  Суджанского района Курской обла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нформационное обеспечение инвестиционной деятель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ализация в комплексе всех мероприятий Программы, кроме достижения вышеперечисленных показателей, позволит обеспечи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объем инвестиций в  развитие экономики Суджанского района Курской области  составит за 2012-2015 годы  1192,5 млн. 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инвестиций в развитие экономики Суджанского района Курской области  составит за 2012-2015 годы в расчете на душу населения 44495 руб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личество новых рабочих мест, созданных в результате реализации инвестиционных проектов -18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огнозируемые значения целевых индикаторов и показателей Программы представлены в приложении № 1 к настоящей Программе в целом и за период реализации Программы с разбивкой по год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будет реализована в течение 2012-2015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III. Перечень программных мероприятий, сроки их реализ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и объемы финанс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программных мероприятий со сроками их реализации и объемами финансирования приведен в приложении № 2 к Программе и предусматривает следующие мероприятия по выполнению следующих задач: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 1. «Создание благоприятной для инвестиций административной среды»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-создание Совета по улучшению инвестиционного климата и взаимодействию с инвесторами во главе с Главой Суджанского района Курской обла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-разработка и утверждение нормативного правового акта Администрации  Суджанского района Курской области о порядке работы Совета по улучшению инвестиционного климата и взаимодействию с инвесторам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-оказание методической помощи организациям, осуществляющим свою деятельность на территории Суджанского Курской области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-организация взаимодействия между инвесторами, органами муниципальной власти Суджанского района  Курской области, службами занятости  по содействию в подборе квалифицированного персонала и руководителей для предприятий, создаваемых в процессе реализации инвестиционных прое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В целях улучшения инвестиционного климата и взаимодействия с инвесторами  создан Совет во главе с Главой  Суджанского района  Курской области. Основной задачей Совета будет принятие решений по наиболее важным вопросам в инвестиционной сфере и создание благоприятных условий для ведения бизнес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eastAsia="ar-SA"/>
        </w:rPr>
        <w:t>Задача № 2.</w:t>
      </w:r>
      <w:r>
        <w:rPr>
          <w:rFonts w:eastAsia="Calibri"/>
          <w:b/>
          <w:sz w:val="22"/>
          <w:szCs w:val="22"/>
          <w:lang w:eastAsia="ar-SA"/>
        </w:rPr>
        <w:t xml:space="preserve"> «</w:t>
      </w:r>
      <w:r>
        <w:rPr>
          <w:rFonts w:eastAsia="Calibri"/>
          <w:b/>
          <w:sz w:val="28"/>
          <w:szCs w:val="28"/>
          <w:lang w:eastAsia="ar-SA"/>
        </w:rPr>
        <w:t>Формирование позитивного инвестиционного имиджа  Суджанского района Курской области»</w:t>
      </w:r>
      <w:r>
        <w:rPr>
          <w:b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-участие в выставках и ярмарках, проводимых на территории области,  Российской Федерации 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участие в тематических конференциях, форумах, совещаниях по обмену опытом решения проблем  в сфере инвестиционной 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соответствии с ежегодно утверждаемым планом предусматривается участие представителей Суджанского района в  выставках и ярмарках, проводимых на территории Курской области  Российской Федерации , различных форумах, выставках, конгрессах. </w:t>
      </w:r>
    </w:p>
    <w:p>
      <w:pPr>
        <w:pStyle w:val="ConsPlusNonformat"/>
        <w:widowControl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выставках и ярмарках, проводимых на территории Курской области , Российской Федерации и за рубежом, побратиме  Сумском и Краснопольском районах в  Украине. </w:t>
      </w:r>
    </w:p>
    <w:p>
      <w:pPr>
        <w:pStyle w:val="ConsPlusNonformat"/>
        <w:widowControl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  <w:lang w:eastAsia="ar-SA"/>
        </w:rPr>
        <w:t>Задача № 3. «Информационное обеспечение инвестиционной деятельности</w:t>
      </w:r>
      <w:r>
        <w:rPr>
          <w:sz w:val="28"/>
          <w:szCs w:val="28"/>
          <w:lang w:eastAsia="ar-SA"/>
        </w:rPr>
        <w:t>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-формирование перечня и мониторинг свободных земельных участков, в том числе находящихся в областной собственности, в целях организации промышленных парков на территории района, для создания новых производст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-создание и продвижение сайта инвестиционной направленности Суджанского района Курской области в сети Интернет 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-разработка и обновление инвестиционного паспорта  Суджан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убликация в СМИ материалов по инвестиционной темати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IV. Ресурсное обеспечение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Финансирование мероприятий Программы будет осуществляться за счет средств федерального областного бюджетов и средств   бюджета муниципального района , внебюджетных источников финансирования , кредитов банка и собственных средств инвесторов согласно приложения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№ 3.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ых средств на реализацию мероприятий Программы на  период  2012-2015 годы составляет 1192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7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. Механизм реализации Программы и системы управ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ализацией 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тдел экономического развития и трудовых отношений Администрации Суджанского района  Курской области осуществляет подготовку предложений по объемам и условиям предоставления средств, необходимых для реализации мероприятий Программы,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 учетом выделяемых средств областного бюджета ежегодно вносит предложения по уточнению целевых индикаторов и затрат по мероприятиям Программы, уточняет механизм их реализации, а также вносит в установленном порядке Главе Суджанского района  Курской области предложения по корректировке, продлению срока реализации Программы либо прекращению ее выпол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необходимости осуществляет взаимодействие с федеральными и областными органами исполнительной власти, органами местного самоуправления.</w:t>
      </w:r>
    </w:p>
    <w:p>
      <w:pPr>
        <w:pStyle w:val="Style17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полнителями Программы являются:</w:t>
      </w:r>
    </w:p>
    <w:p>
      <w:pPr>
        <w:pStyle w:val="Normal"/>
        <w:snapToGrid w:val="false"/>
        <w:ind w:left="-108" w:firstLine="108"/>
        <w:jc w:val="both"/>
        <w:rPr/>
      </w:pPr>
      <w:r>
        <w:rPr>
          <w:sz w:val="28"/>
          <w:szCs w:val="28"/>
          <w:lang w:eastAsia="ar-SA"/>
        </w:rPr>
        <w:t>-</w:t>
      </w:r>
      <w:r>
        <w:rPr>
          <w:rFonts w:eastAsia="Calibri"/>
          <w:sz w:val="28"/>
          <w:szCs w:val="28"/>
          <w:lang w:eastAsia="ar-SA"/>
        </w:rPr>
        <w:t>структурные подразделения Администрации суджанского района Курской области</w:t>
      </w:r>
      <w:r>
        <w:rPr>
          <w:sz w:val="28"/>
          <w:szCs w:val="28"/>
          <w:lang w:eastAsia="ar-SA"/>
        </w:rPr>
        <w:t>;</w:t>
      </w:r>
    </w:p>
    <w:p>
      <w:pPr>
        <w:pStyle w:val="Normal"/>
        <w:autoSpaceDE w:val="false"/>
        <w:ind w:firstLine="33"/>
        <w:jc w:val="both"/>
        <w:rPr/>
      </w:pPr>
      <w:r>
        <w:rPr>
          <w:sz w:val="28"/>
          <w:szCs w:val="28"/>
          <w:lang w:eastAsia="ar-SA"/>
        </w:rPr>
        <w:t>- администрации муниципальных образований поселений Суджанского района Курской области;</w:t>
      </w:r>
    </w:p>
    <w:p>
      <w:pPr>
        <w:pStyle w:val="Normal"/>
        <w:autoSpaceDE w:val="false"/>
        <w:ind w:firstLine="3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33"/>
        <w:jc w:val="both"/>
        <w:rPr/>
      </w:pPr>
      <w:r>
        <w:rPr>
          <w:sz w:val="28"/>
          <w:szCs w:val="28"/>
          <w:lang w:eastAsia="ar-SA"/>
        </w:rPr>
        <w:t xml:space="preserve">- предприятия, организации и учреждения и инвестиционные компании, находящиеся на территории  Суджанского района Курской области </w:t>
      </w:r>
    </w:p>
    <w:p>
      <w:pPr>
        <w:pStyle w:val="Normal"/>
        <w:autoSpaceDE w:val="false"/>
        <w:ind w:firstLine="3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eastAsia="ar-SA"/>
        </w:rPr>
        <w:t>V</w:t>
      </w:r>
      <w:r>
        <w:rPr>
          <w:rFonts w:eastAsia="Calibri"/>
          <w:b/>
          <w:sz w:val="28"/>
          <w:szCs w:val="28"/>
          <w:lang w:val="en-US" w:eastAsia="ar-SA"/>
        </w:rPr>
        <w:t>I</w:t>
      </w:r>
      <w:r>
        <w:rPr>
          <w:rFonts w:eastAsia="Calibri"/>
          <w:b/>
          <w:sz w:val="28"/>
          <w:szCs w:val="28"/>
          <w:lang w:eastAsia="ar-SA"/>
        </w:rPr>
        <w:t>. Оценка социально-экономической, экологической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ценка эффективности реализации Программы производится путем сравнения фактических значений целевых показателей и индикаторов, предусмотренных в приложении № 4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настоящей Программе, с запланированными; сравнения фактического объема финансирования мероприятий районной целевой Программы с запланированным; фактического выполнения мероприятий районной Программы с запланированными Программой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       </w:t>
      </w:r>
      <w:r>
        <w:rPr>
          <w:rFonts w:eastAsia="Calibri"/>
          <w:color w:val="000000"/>
          <w:sz w:val="28"/>
          <w:szCs w:val="28"/>
          <w:lang w:eastAsia="ar-SA"/>
        </w:rPr>
        <w:t>Оценку эффективности реализации Программы  производит о</w:t>
      </w:r>
      <w:r>
        <w:rPr>
          <w:rFonts w:eastAsia="Arial"/>
          <w:sz w:val="28"/>
          <w:szCs w:val="28"/>
          <w:lang w:eastAsia="ar-SA"/>
        </w:rPr>
        <w:t>тдел экономического развития и трудовых отношений Администрации Суджанского района  Курской области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ar-SA"/>
        </w:rPr>
        <w:tab/>
      </w:r>
      <w:r>
        <w:rPr>
          <w:rFonts w:eastAsia="Calibri"/>
          <w:sz w:val="28"/>
          <w:szCs w:val="28"/>
          <w:lang w:eastAsia="ar-SA"/>
        </w:rPr>
        <w:t>Фактические значения целевых индикаторов за отчетный период определяются путем мониторинга, включающего в себя отбор и анализ информации о выполнении показате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ar-SA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ar-SA"/>
        </w:rPr>
        <w:t>Оценка эффективности реализации Программы производится ежегодно на основе использования системы целевых показателей, которая обеспечивае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 по следующим критериям:, предусмотренных в приложении №3 к настоящей Программе.</w:t>
        <w:tab/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  </w:t>
      </w:r>
      <w:r>
        <w:rPr>
          <w:rFonts w:eastAsia="Calibri"/>
          <w:b/>
          <w:sz w:val="28"/>
          <w:szCs w:val="28"/>
          <w:lang w:eastAsia="ar-SA"/>
        </w:rPr>
        <w:t>V</w:t>
      </w:r>
      <w:r>
        <w:rPr>
          <w:rFonts w:eastAsia="Calibri"/>
          <w:b/>
          <w:sz w:val="28"/>
          <w:szCs w:val="28"/>
          <w:lang w:val="en-US" w:eastAsia="ar-SA"/>
        </w:rPr>
        <w:t>II</w:t>
      </w:r>
      <w:r>
        <w:rPr>
          <w:rFonts w:eastAsia="Calibri"/>
          <w:b/>
          <w:sz w:val="28"/>
          <w:szCs w:val="22"/>
          <w:lang w:eastAsia="ar-SA"/>
        </w:rPr>
        <w:t>.</w:t>
      </w:r>
      <w:r>
        <w:rPr>
          <w:rFonts w:eastAsia="Calibri"/>
          <w:color w:val="000000"/>
          <w:sz w:val="28"/>
          <w:szCs w:val="28"/>
          <w:lang w:eastAsia="ar-SA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ar-SA"/>
        </w:rPr>
        <w:t>Нормативное обеспечение Программы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ar-SA"/>
        </w:rPr>
      </w:pPr>
      <w:r>
        <w:rPr>
          <w:rFonts w:eastAsia="Calibri"/>
          <w:b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  <w:lang w:eastAsia="ar-SA"/>
        </w:rPr>
        <w:tab/>
        <w:t>В процессе реализации Программы могут разрабатываться и приниматься нормативные правовые акты, необходимые для достижения цели реализации Программы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4"/>
          <w:szCs w:val="22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2"/>
          <w:lang w:eastAsia="ar-SA"/>
        </w:rPr>
      </w:r>
    </w:p>
    <w:p>
      <w:pPr>
        <w:pStyle w:val="ConsNormal"/>
        <w:widowControl/>
        <w:ind w:hanging="0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V</w:t>
      </w:r>
      <w:r>
        <w:rPr>
          <w:rFonts w:eastAsia="Arial" w:cs="Times New Roman" w:ascii="Times New Roman" w:hAnsi="Times New Roman"/>
          <w:b/>
          <w:sz w:val="28"/>
          <w:szCs w:val="28"/>
          <w:lang w:val="en-US" w:eastAsia="ar-SA"/>
        </w:rPr>
        <w:t>III</w:t>
      </w:r>
      <w:r>
        <w:rPr>
          <w:rFonts w:eastAsia="Arial" w:cs="Times New Roman" w:ascii="Times New Roman" w:hAnsi="Times New Roman"/>
          <w:b/>
          <w:sz w:val="28"/>
          <w:lang w:eastAsia="ar-SA"/>
        </w:rPr>
        <w:t>. Контроль за ходом реализации Программы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Arial" w:cs="Times New Roman"/>
          <w:b/>
          <w:b/>
          <w:sz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lang w:eastAsia="ar-SA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lang w:eastAsia="ar-SA"/>
        </w:rPr>
        <w:t>Организация управления реализацией Программы и контроль за ходом ее исполнения возлагаются на 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тдел экономического развития и трудовых отношений Администрации Суджанского района  Курской области. </w:t>
      </w:r>
      <w:r>
        <w:rPr>
          <w:rFonts w:eastAsia="Arial" w:cs="Times New Roman" w:ascii="Times New Roman" w:hAnsi="Times New Roman"/>
          <w:sz w:val="28"/>
          <w:lang w:eastAsia="ar-SA"/>
        </w:rPr>
        <w:t>Исполнители мероприятий Программы несут ответственность за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ar-SA"/>
        </w:rPr>
        <w:t>Информация об исполнении Программы представляется исполнителями  в</w:t>
      </w:r>
      <w:r>
        <w:rPr>
          <w:rFonts w:eastAsia="Calibri"/>
          <w:color w:val="000000"/>
          <w:sz w:val="28"/>
          <w:szCs w:val="28"/>
          <w:lang w:eastAsia="ar-SA"/>
        </w:rPr>
        <w:t xml:space="preserve"> о</w:t>
      </w:r>
      <w:r>
        <w:rPr>
          <w:rFonts w:eastAsia="Arial"/>
          <w:sz w:val="28"/>
          <w:szCs w:val="28"/>
          <w:lang w:eastAsia="ar-SA"/>
        </w:rPr>
        <w:t>тдел экономического развития и трудовых отношений Администрации Суджанского района  Кур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ar-SA"/>
        </w:rPr>
        <w:t>-до 20-го числа месяца, следующего за отчетным годом.</w:t>
      </w:r>
    </w:p>
    <w:p>
      <w:pPr>
        <w:pStyle w:val="Style17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>тдел экономического развития и трудовых отношений Администрации Суджанского района  Кур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- ежегодно, до </w:t>
      </w:r>
      <w:r>
        <w:rPr>
          <w:sz w:val="28"/>
          <w:szCs w:val="22"/>
          <w:lang w:eastAsia="ar-SA"/>
        </w:rPr>
        <w:t xml:space="preserve">25-го числа месяца, следующего за отчетным годом, Главе Суджанского района </w:t>
      </w:r>
      <w:r>
        <w:rPr>
          <w:rFonts w:eastAsia="Calibri"/>
          <w:sz w:val="28"/>
          <w:szCs w:val="28"/>
          <w:lang w:eastAsia="ar-SA"/>
        </w:rPr>
        <w:t>информацию о ходе реализации районной целевой Программы за отчетный год, включая оценку эффективности реализации районной целевой Программы, произведенную в соответствии с методикой, установленной районной целевой Программо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ar-SA"/>
        </w:rPr>
        <w:t xml:space="preserve">В процессе реализации Программы в нее могут вноситься изменения и дополнения в установленном порядк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  <w:lang w:eastAsia="ar-SA"/>
        </w:rPr>
        <w:t>Проверка целевого использования средств федерального и  областного бюджетов, средств местного бюджета, выделенных на реализацию Программы, осуществляется в соответствии с действующим законодательством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sectPr>
      <w:type w:val="continuous"/>
      <w:pgSz w:w="11906" w:h="16838"/>
      <w:pgMar w:left="1701" w:right="1134" w:gutter="0" w:header="709" w:top="1021" w:footer="709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6:00Z</dcterms:created>
  <dc:creator>user</dc:creator>
  <dc:description/>
  <cp:keywords/>
  <dc:language>en-US</dc:language>
  <cp:lastModifiedBy>ADMIN</cp:lastModifiedBy>
  <cp:lastPrinted>2012-09-19T12:51:00Z</cp:lastPrinted>
  <dcterms:modified xsi:type="dcterms:W3CDTF">2014-07-28T11:07:00Z</dcterms:modified>
  <cp:revision>55</cp:revision>
  <dc:subject/>
  <dc:title/>
</cp:coreProperties>
</file>