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«Создание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лагоприятных условий для привл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вестиций в экономику  Судж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</w:t>
      </w:r>
      <w:r>
        <w:rPr/>
        <w:t>Курской области на 2012-2015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й целевой программы «Создание благоприятных усло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ивлечения инвестиций в экономику Суджанского района Курской области на 2012-2015 годы»</w:t>
      </w:r>
    </w:p>
    <w:p>
      <w:pPr>
        <w:pStyle w:val="Normal"/>
        <w:jc w:val="center"/>
        <w:rPr/>
      </w:pPr>
      <w:r>
        <w:rPr/>
        <w:t>тыс. руб.</w:t>
      </w:r>
    </w:p>
    <w:tbl>
      <w:tblPr>
        <w:tblW w:w="12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052"/>
        <w:gridCol w:w="1924"/>
        <w:gridCol w:w="1825"/>
        <w:gridCol w:w="1759"/>
        <w:gridCol w:w="1825"/>
      </w:tblGrid>
      <w:tr>
        <w:trPr/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Источники финансирования, направление расходов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Всего за период реализации программы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В т. ч. по годам</w:t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192460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67899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38269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3798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406396,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94758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204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3857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05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4847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25777,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41473,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7953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747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8160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3984,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049,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50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6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82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1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52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575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756940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231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702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937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69746,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Из общего объём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192460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67899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38269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3798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406396,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94758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204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3857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05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4847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25777,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41473,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7953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747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8160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3984,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049,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509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6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82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1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52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575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756940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231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702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1937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663" w:leader="none"/>
              </w:tabs>
              <w:ind w:hanging="0"/>
              <w:rPr/>
            </w:pPr>
            <w:r>
              <w:rPr/>
              <w:t>26974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38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к районной целевой программе «Создание 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благоприятных условий для привл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инвестиций в экономику  Судж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</w:t>
      </w:r>
      <w:r>
        <w:rPr/>
        <w:t>Курской области на 2012-2015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162"/>
        <w:gridCol w:w="2527"/>
        <w:gridCol w:w="1004"/>
        <w:gridCol w:w="13"/>
        <w:gridCol w:w="992"/>
        <w:gridCol w:w="992"/>
        <w:gridCol w:w="1134"/>
        <w:gridCol w:w="41"/>
        <w:gridCol w:w="2119"/>
        <w:gridCol w:w="41"/>
        <w:gridCol w:w="67"/>
        <w:gridCol w:w="1901"/>
        <w:gridCol w:w="41"/>
        <w:gridCol w:w="43"/>
      </w:tblGrid>
      <w:tr>
        <w:trPr/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роки выполнения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едполагаемые источники финансирования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жидаемые результаты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тветственные исполнители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5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Борковского сельсов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29,3</w:t>
            </w:r>
          </w:p>
          <w:p>
            <w:pPr>
              <w:pStyle w:val="Normal"/>
              <w:ind w:hanging="0"/>
              <w:rPr/>
            </w:pPr>
            <w:r>
              <w:rPr/>
              <w:t>1805,3</w:t>
            </w:r>
          </w:p>
          <w:p>
            <w:pPr>
              <w:pStyle w:val="Normal"/>
              <w:ind w:hanging="0"/>
              <w:rPr/>
            </w:pPr>
            <w:r>
              <w:rPr/>
              <w:t>1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Свердликовского сельсов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012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65</w:t>
            </w:r>
          </w:p>
          <w:p>
            <w:pPr>
              <w:pStyle w:val="Style16"/>
              <w:rPr/>
            </w:pPr>
            <w:r>
              <w:rPr/>
              <w:t>880</w:t>
            </w:r>
          </w:p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Заолешенского сельсовета. ул. Са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512,85 </w:t>
            </w:r>
          </w:p>
          <w:p>
            <w:pPr>
              <w:pStyle w:val="Style16"/>
              <w:jc w:val="center"/>
              <w:rPr/>
            </w:pPr>
            <w:r>
              <w:rPr/>
              <w:t>2735,2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170,95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Гончаровского сельсовета д. Курилов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97,75</w:t>
            </w:r>
          </w:p>
          <w:p>
            <w:pPr>
              <w:pStyle w:val="Style16"/>
              <w:rPr/>
            </w:pPr>
            <w:r>
              <w:rPr/>
              <w:t>6388</w:t>
            </w:r>
          </w:p>
          <w:p>
            <w:pPr>
              <w:pStyle w:val="Style16"/>
              <w:rPr/>
            </w:pPr>
            <w:r>
              <w:rPr/>
              <w:t>399,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оительство 2-й очереди системы водоснабжения с. Малая Локня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3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993</w:t>
            </w:r>
          </w:p>
          <w:p>
            <w:pPr>
              <w:pStyle w:val="Style16"/>
              <w:jc w:val="center"/>
              <w:rPr/>
            </w:pPr>
            <w:r>
              <w:rPr/>
              <w:t>5296</w:t>
            </w:r>
          </w:p>
          <w:p>
            <w:pPr>
              <w:pStyle w:val="Style16"/>
              <w:jc w:val="center"/>
              <w:rPr/>
            </w:pPr>
            <w:r>
              <w:rPr/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оительство сетей газоснабжения к н.п.  Погребского сельсов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182,75</w:t>
            </w:r>
          </w:p>
          <w:p>
            <w:pPr>
              <w:pStyle w:val="Style16"/>
              <w:jc w:val="center"/>
              <w:rPr/>
            </w:pPr>
            <w:r>
              <w:rPr/>
              <w:t>242,25</w:t>
            </w:r>
          </w:p>
          <w:p>
            <w:pPr>
              <w:pStyle w:val="Style16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газификации МО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 Курской области.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я  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оительство системы газоснабжения для домов детей- сиро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950</w:t>
            </w:r>
          </w:p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газификации МО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митет строительства Курской области; Администрация М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для домов детей- сиро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8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20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митет строительства Курской области; Администрация М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еконструкция системы водоснабжения с. Воробжа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. Ч. Олех.</w:t>
            </w:r>
          </w:p>
          <w:p>
            <w:pPr>
              <w:pStyle w:val="Normal"/>
              <w:ind w:hanging="0"/>
              <w:rPr/>
            </w:pPr>
            <w:r>
              <w:rPr/>
              <w:t>Воробжанского сельсовет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3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5,5</w:t>
            </w:r>
          </w:p>
          <w:p>
            <w:pPr>
              <w:pStyle w:val="Style16"/>
              <w:jc w:val="center"/>
              <w:rPr/>
            </w:pPr>
            <w:r>
              <w:rPr/>
              <w:t>2856</w:t>
            </w:r>
          </w:p>
          <w:p>
            <w:pPr>
              <w:pStyle w:val="Style16"/>
              <w:jc w:val="center"/>
              <w:rPr/>
            </w:pPr>
            <w:r>
              <w:rPr/>
              <w:t>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Реконструкция системы водоснабжения  </w:t>
            </w:r>
          </w:p>
          <w:p>
            <w:pPr>
              <w:pStyle w:val="Normal"/>
              <w:ind w:hanging="0"/>
              <w:rPr/>
            </w:pPr>
            <w:r>
              <w:rPr/>
              <w:t>с. Мартынов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3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4800 </w:t>
            </w:r>
          </w:p>
          <w:p>
            <w:pPr>
              <w:pStyle w:val="Style16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конструкция системы водоснабжения</w:t>
            </w:r>
          </w:p>
          <w:p>
            <w:pPr>
              <w:pStyle w:val="Normal"/>
              <w:ind w:hanging="0"/>
              <w:rPr/>
            </w:pPr>
            <w:r>
              <w:rPr/>
              <w:t>с. Махнов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5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75</w:t>
            </w:r>
          </w:p>
          <w:p>
            <w:pPr>
              <w:pStyle w:val="Style16"/>
              <w:jc w:val="center"/>
              <w:rPr/>
            </w:pPr>
            <w:r>
              <w:rPr/>
              <w:t>5200</w:t>
            </w:r>
          </w:p>
          <w:p>
            <w:pPr>
              <w:pStyle w:val="Style16"/>
              <w:jc w:val="center"/>
              <w:rPr/>
            </w:pPr>
            <w:r>
              <w:rPr/>
              <w:t>32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конструкция системы водоснабжения</w:t>
            </w:r>
          </w:p>
          <w:p>
            <w:pPr>
              <w:pStyle w:val="Normal"/>
              <w:ind w:hanging="0"/>
              <w:rPr/>
            </w:pPr>
            <w:r>
              <w:rPr/>
              <w:t>с. Гончаров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3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5</w:t>
            </w:r>
          </w:p>
          <w:p>
            <w:pPr>
              <w:pStyle w:val="Style16"/>
              <w:jc w:val="center"/>
              <w:rPr/>
            </w:pPr>
            <w:r>
              <w:rPr/>
              <w:t>1200</w:t>
            </w:r>
          </w:p>
          <w:p>
            <w:pPr>
              <w:pStyle w:val="Style16"/>
              <w:jc w:val="center"/>
              <w:rPr/>
            </w:pPr>
            <w:r>
              <w:rPr/>
              <w:t>7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</w:tr>
      <w:tr>
        <w:trPr>
          <w:trHeight w:val="193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 системы водоснабжения в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. Агрон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4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825 </w:t>
            </w:r>
          </w:p>
          <w:p>
            <w:pPr>
              <w:pStyle w:val="Style16"/>
              <w:jc w:val="center"/>
              <w:rPr/>
            </w:pPr>
            <w:r>
              <w:rPr/>
              <w:t>4400</w:t>
            </w:r>
          </w:p>
          <w:p>
            <w:pPr>
              <w:pStyle w:val="Style16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</w:tc>
      </w:tr>
      <w:tr>
        <w:trPr>
          <w:trHeight w:val="340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в</w:t>
            </w:r>
          </w:p>
          <w:p>
            <w:pPr>
              <w:pStyle w:val="Normal"/>
              <w:ind w:hanging="0"/>
              <w:rPr/>
            </w:pPr>
            <w:r>
              <w:rPr/>
              <w:t>п. Ми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5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Style16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в</w:t>
            </w:r>
          </w:p>
          <w:p>
            <w:pPr>
              <w:pStyle w:val="Normal"/>
              <w:ind w:hanging="0"/>
              <w:rPr/>
            </w:pPr>
            <w:r>
              <w:rPr/>
              <w:t>с. Ула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5</w:t>
            </w:r>
          </w:p>
          <w:p>
            <w:pPr>
              <w:pStyle w:val="Style16"/>
              <w:jc w:val="center"/>
              <w:rPr/>
            </w:pPr>
            <w:r>
              <w:rPr/>
              <w:t>2700</w:t>
            </w:r>
          </w:p>
          <w:p>
            <w:pPr>
              <w:pStyle w:val="Style16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системы водоснабжения в</w:t>
            </w:r>
          </w:p>
          <w:p>
            <w:pPr>
              <w:pStyle w:val="Normal"/>
              <w:ind w:hanging="0"/>
              <w:rPr/>
            </w:pPr>
            <w:r>
              <w:rPr/>
              <w:t>с. Новоива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jc w:val="center"/>
              <w:rPr/>
            </w:pPr>
            <w:r>
              <w:rPr/>
              <w:t>3200</w:t>
            </w:r>
          </w:p>
          <w:p>
            <w:pPr>
              <w:pStyle w:val="Style16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ие уровня обеспеченности населения чистой вод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УКС АПК Курской области; Администрация  М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системы газоснабжения с. Горн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едеральный бюджет </w:t>
            </w:r>
          </w:p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hanging="0"/>
              <w:rPr/>
            </w:pPr>
            <w:r>
              <w:rPr/>
              <w:t>Местные бюджеты</w:t>
            </w:r>
          </w:p>
          <w:p>
            <w:pPr>
              <w:pStyle w:val="Normal"/>
              <w:ind w:hanging="0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8900</w:t>
            </w:r>
          </w:p>
          <w:p>
            <w:pPr>
              <w:pStyle w:val="Normal"/>
              <w:ind w:hanging="0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Повышение уровня газификации МО.  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Комитет строительства Курской области; Администрация  М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снабжение жилой застройки ул. Сад в с. Заолешен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4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редства ОАО «МРСК Центра»-«Курск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2500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нергоснабжение</w:t>
            </w:r>
          </w:p>
          <w:p>
            <w:pPr>
              <w:pStyle w:val="Normal"/>
              <w:ind w:hanging="0"/>
              <w:rPr/>
            </w:pPr>
            <w:r>
              <w:rPr/>
              <w:t>участков под ИЖ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АО «МРСК Центра»-«Курскэнерго»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я МО.</w:t>
            </w:r>
          </w:p>
        </w:tc>
      </w:tr>
      <w:tr>
        <w:trPr>
          <w:trHeight w:val="165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снабжение котельной Гончаровской школ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4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редства ОАО «МРСК Центра»-«Курск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устойчивого энергоснабж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АО «МРСК Центра»-«Курскэнерго»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я МО.</w:t>
            </w:r>
          </w:p>
        </w:tc>
      </w:tr>
      <w:tr>
        <w:trPr>
          <w:trHeight w:val="163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лектроснабжение территории прилегающей к объездной дороге с. Заолешенк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5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редства ОАО «МРСК Центра»-«Курск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Электроснабжени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. Заолешенк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АО «МРСК Центра»-«Курскэнерго»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я МО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оительство газораспределительных сетей по ул. Сад с. Заолеш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4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АО «Курскгаз» 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вышение уровня газификации МО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АО «Курскгаз» Администрация  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</w:r>
    </w:p>
    <w:p>
      <w:pPr>
        <w:pStyle w:val="ConsPlusNormal"/>
        <w:widowControl/>
        <w:ind w:firstLine="38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йонной целевой программе «Создание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приятных условий для привл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вестиций в экономику  Суджанского район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</w:t>
      </w:r>
      <w:r>
        <w:rPr/>
        <w:t>Курской области на 2012-2015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3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471"/>
        <w:gridCol w:w="1602"/>
        <w:gridCol w:w="1485"/>
        <w:gridCol w:w="1485"/>
        <w:gridCol w:w="1485"/>
        <w:gridCol w:w="1485"/>
        <w:gridCol w:w="1740"/>
      </w:tblGrid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нкретные показатели (индикаторы) программы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До начала реализации программы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 годам реализации программ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результате реализации программы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0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2012-2015    годы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цент обеспеченности населения чистой водой.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Процент обеспеченности населения сетевым газо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widowControl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«Создание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лагоприятных условий для привл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вестиций в экономику  Суджанского района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урской области на 2012-2015 годы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оциально значимые проекты,   планируемые к реализации на территории Суджанского района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86"/>
        <w:gridCol w:w="1481"/>
        <w:gridCol w:w="2360"/>
        <w:gridCol w:w="1539"/>
        <w:gridCol w:w="1071"/>
        <w:gridCol w:w="1249"/>
        <w:gridCol w:w="1249"/>
        <w:gridCol w:w="159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ект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ект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(предполагаемые источники финансирования) проекта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 годам реализации проекта, тыс. 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социальной обеспеченности населения Суджан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троительство школы –сада с.Малая Локня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мес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детского садика с. Махнов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13-2015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ес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тадиона на территории Замостянского сельсов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АПа в с. Махнов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осещений в смен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спортивной площадки на территории Заолешенского сельсов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спортивной площадки на территории Гончаровского сельсов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«Создание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лагоприятных условий для привл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вестиций в экономику  Суджанского района</w:t>
      </w:r>
    </w:p>
    <w:p>
      <w:pPr>
        <w:pStyle w:val="Normal"/>
        <w:tabs>
          <w:tab w:val="clear" w:pos="708"/>
          <w:tab w:val="left" w:pos="11925" w:leader="none"/>
        </w:tabs>
        <w:ind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урской области на 2012-2015 годы»</w:t>
      </w:r>
    </w:p>
    <w:p>
      <w:pPr>
        <w:pStyle w:val="Normal"/>
        <w:tabs>
          <w:tab w:val="clear" w:pos="708"/>
          <w:tab w:val="left" w:pos="1192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25" w:leader="none"/>
        </w:tabs>
        <w:ind w:hanging="0"/>
        <w:jc w:val="center"/>
        <w:rPr/>
      </w:pPr>
      <w:r>
        <w:rPr/>
        <w:t>Ввод жилья в эксплуатацию.</w:t>
      </w:r>
    </w:p>
    <w:p>
      <w:pPr>
        <w:pStyle w:val="Normal"/>
        <w:tabs>
          <w:tab w:val="clear" w:pos="708"/>
          <w:tab w:val="left" w:pos="119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134"/>
        <w:gridCol w:w="1134"/>
        <w:gridCol w:w="1134"/>
        <w:gridCol w:w="1134"/>
        <w:gridCol w:w="3402"/>
        <w:gridCol w:w="184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вод жилых помещений. Кол-во кв./площад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8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48"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5" w:leader="none"/>
              </w:tabs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для детей- сирот с.Заолешенка, ул.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олешенского сельсовета Суджанского района, Комитет строительства и архитектуры, ,    Комитет социального обеспечения Курской области (по согласованию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,</w:t>
            </w:r>
          </w:p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ы</w:t>
            </w:r>
          </w:p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с. Заолешенка ул.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олешенского сельсовета (по согласованию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ти квартирный дом в г. Су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Суджа (по согласованию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 ти квартирный дом в г. Су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Суджа (по согласованию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ти квартирный дом в с. Замост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мостянского</w:t>
            </w:r>
          </w:p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 (по согласованию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 ти квартирный дом в с. Замост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мостянского</w:t>
            </w:r>
          </w:p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(по согласованию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 по населённым пунктам других МО Судж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поселений (по согласованию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ind w:hanging="0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2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6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6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«Создание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лагоприятных условий для привлеч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вестиций в экономику  Судж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урской области на 2012-201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нвестиционные проекты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ланируемые к реализации на территории Суджанского района Кур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 2012-2015 годы</w:t>
      </w:r>
    </w:p>
    <w:tbl>
      <w:tblPr>
        <w:tblW w:w="22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621"/>
        <w:gridCol w:w="2709"/>
        <w:gridCol w:w="2485"/>
        <w:gridCol w:w="2744"/>
        <w:gridCol w:w="2887"/>
        <w:gridCol w:w="2979"/>
        <w:gridCol w:w="3088"/>
      </w:tblGrid>
      <w:tr>
        <w:trPr>
          <w:trHeight w:val="161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ек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(предполагаемые источники финансирования) проек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о годам реализации проекта,  млн. 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иниэлеватора в ООО «Пристенская зерновая компания»  Суджанское отдел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 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зерна мощность -20тыс. тон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овых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х мест –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ловек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зерносушилки в  ООО «Пристенская зерновая компания»  Суджанское отдел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ереработке зерна 60тонн в ча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овых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х мест –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овека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уджанский мясокомбинат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и внедрение технологии производства быстрозамороженных блю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ов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выпускаемой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внедрения производства порционных колбасных издел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ов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а выпускаемой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жение числа погибших в дорожно-транспортных происшествиях в Курчатовском районе Курской области в 2012 году в 1,5 раза по сравнению с годом, </w:t>
            </w:r>
          </w:p>
        </w:tc>
      </w:tr>
      <w:tr>
        <w:trPr>
          <w:trHeight w:val="12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ек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(предполагаемые источники финансирования) проек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ъемы финансирования по годам реализации проекта,  млн. 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уджанский мясокомбинат»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автотранспор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реализованной продук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позволит внедрить передовые технологии переработки отходов, уменьшить образование токсичных отходов, предотвратить негативное влияние отходов и продуктов их распада на окружающую среду</w:t>
            </w:r>
          </w:p>
        </w:tc>
      </w:tr>
      <w:tr>
        <w:trPr>
          <w:trHeight w:val="129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адыхов Ю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олочного цеха   мощность по переработке 500 тонн в го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чих мест –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еловек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сходов  на энергоснабжение за счет рационального использования всех энергетических ресурсов и повышения эффективности их исполь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ьшение потребления энергии и связанных с этим затрат  не менее чем на 15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дрение энергосберегающего оборудования и  устрой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«Суджанский маслодельный комбинат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г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амотечного коллекто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ых ситуаций, повышение надежности и пропускно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особности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ор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напорного коллекто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аварийных ситуаций, повышение надежности и пропускной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и коллектор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г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цеха суш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ов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выпускаемой продукции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ек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(предполагаемые источники финансирования) проек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ъемы финансирования по годам реализации проекта,  млн. 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«Суджанское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а для развоза готовой продук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реализованной продукции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скотоубойного пунк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ов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выпускаемой продукции</w:t>
            </w:r>
          </w:p>
        </w:tc>
        <w:tc>
          <w:tcPr>
            <w:tcW w:w="6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61340</wp:posOffset>
                </wp:positionH>
                <wp:positionV relativeFrom="paragraph">
                  <wp:posOffset>-4428490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-348.7pt;mso-position-vertical-relative:text;margin-left:-44.2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6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6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3828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ind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24:00Z</dcterms:created>
  <dc:creator>user</dc:creator>
  <dc:description/>
  <cp:keywords/>
  <dc:language>en-US</dc:language>
  <cp:lastModifiedBy>user</cp:lastModifiedBy>
  <cp:lastPrinted>2012-09-19T13:13:00Z</cp:lastPrinted>
  <dcterms:modified xsi:type="dcterms:W3CDTF">2012-09-19T10:18:00Z</dcterms:modified>
  <cp:revision>24</cp:revision>
  <dc:subject/>
  <dc:title>ПРИЛОЖЕНИЕ № 3</dc:title>
</cp:coreProperties>
</file>