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793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firstLine="793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йонной целевой программе «Создание </w:t>
      </w:r>
    </w:p>
    <w:p>
      <w:pPr>
        <w:pStyle w:val="ConsPlusNormal"/>
        <w:widowControl/>
        <w:ind w:firstLine="793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гоприятных условий для привлечения инвестиций </w:t>
      </w:r>
    </w:p>
    <w:p>
      <w:pPr>
        <w:pStyle w:val="ConsPlusNormal"/>
        <w:widowControl/>
        <w:ind w:firstLine="793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кономику Суджанского района  Курской об-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асти на 2012-2015 годы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й целевой программы «Создание благоприятных условий для привлечения инвестиц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кономику Суджанского района  Курской области на 2012-2015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tbl>
      <w:tblPr>
        <w:tblW w:w="15162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4"/>
        <w:gridCol w:w="2012"/>
        <w:gridCol w:w="757"/>
        <w:gridCol w:w="2023"/>
        <w:gridCol w:w="1331"/>
        <w:gridCol w:w="992"/>
        <w:gridCol w:w="236"/>
        <w:gridCol w:w="1425"/>
        <w:gridCol w:w="1095"/>
        <w:gridCol w:w="1140"/>
        <w:gridCol w:w="1222"/>
        <w:gridCol w:w="2247"/>
      </w:tblGrid>
      <w:tr>
        <w:trPr>
          <w:tblHeader w:val="true"/>
          <w:trHeight w:val="327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и, задачи, мероприятия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center" w:pos="4353" w:leader="none"/>
                <w:tab w:val="right" w:pos="9031" w:leader="none"/>
              </w:tabs>
              <w:snapToGrid w:val="false"/>
              <w:ind w:left="-108" w:right="-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выполнения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мероприятий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тысяч руб.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результат (в натуральном выражении – целевые значения)</w:t>
            </w:r>
          </w:p>
        </w:tc>
      </w:tr>
      <w:tr>
        <w:trPr>
          <w:tblHeader w:val="true"/>
          <w:trHeight w:val="327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511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blHeader w:val="true"/>
          <w:trHeight w:val="941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center" w:pos="4590" w:leader="none"/>
                <w:tab w:val="right" w:pos="9268" w:leader="none"/>
              </w:tabs>
              <w:snapToGrid w:val="false"/>
              <w:ind w:left="-29" w:right="-10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center" w:pos="4590" w:leader="none"/>
                <w:tab w:val="right" w:pos="9268" w:leader="none"/>
              </w:tabs>
              <w:snapToGrid w:val="false"/>
              <w:ind w:left="-29" w:right="-10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г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center" w:pos="4590" w:leader="none"/>
                <w:tab w:val="right" w:pos="9268" w:leader="none"/>
              </w:tabs>
              <w:snapToGrid w:val="false"/>
              <w:ind w:left="-29" w:right="-10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center" w:pos="4590" w:leader="none"/>
                <w:tab w:val="right" w:pos="9268" w:leader="none"/>
              </w:tabs>
              <w:snapToGrid w:val="false"/>
              <w:ind w:left="-29" w:right="-10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.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center" w:pos="4590" w:leader="none"/>
                <w:tab w:val="right" w:pos="9268" w:leader="none"/>
              </w:tabs>
              <w:snapToGrid w:val="false"/>
              <w:ind w:left="-29" w:right="-10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.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16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Цель. Формирование благоприятного инвестиционного климата, создание условий для привлечения инвестиций, дальнейшего роста 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 диверсификации экономики Суджанского района Курской области</w:t>
            </w:r>
          </w:p>
        </w:tc>
      </w:tr>
      <w:tr>
        <w:trPr/>
        <w:tc>
          <w:tcPr>
            <w:tcW w:w="1516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№ 1. Создание благоприятной для инвестиций административной среды</w:t>
            </w:r>
          </w:p>
        </w:tc>
      </w:tr>
      <w:tr>
        <w:trPr/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1440" w:leader="none"/>
                <w:tab w:val="center" w:pos="6837" w:leader="none"/>
                <w:tab w:val="right" w:pos="1151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nformat"/>
              <w:widowControl/>
              <w:tabs>
                <w:tab w:val="clear" w:pos="708"/>
                <w:tab w:val="center" w:pos="4911" w:leader="none"/>
                <w:tab w:val="right" w:pos="9589" w:leader="none"/>
              </w:tabs>
              <w:snapToGrid w:val="false"/>
              <w:ind w:left="7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Совета по улучшению инвестиционного климата и взаимодействию с инвесторами при Главе Суджанского района Курской области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nformat"/>
              <w:widowControl/>
              <w:tabs>
                <w:tab w:val="clear" w:pos="708"/>
                <w:tab w:val="center" w:pos="4353" w:leader="none"/>
                <w:tab w:val="right" w:pos="9031" w:leader="none"/>
              </w:tabs>
              <w:snapToGrid w:val="false"/>
              <w:ind w:left="-108" w:right="-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 4квартал 2012 г.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4353" w:leader="none"/>
                <w:tab w:val="right" w:pos="9031" w:leader="none"/>
              </w:tabs>
              <w:snapToGrid w:val="false"/>
              <w:ind w:left="-108" w:right="-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экономического развития и трудовых отношений  Администрации сджанского района Курской области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здание Совета </w:t>
            </w:r>
          </w:p>
        </w:tc>
      </w:tr>
      <w:tr>
        <w:trPr/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1440" w:leader="none"/>
                <w:tab w:val="center" w:pos="6837" w:leader="none"/>
                <w:tab w:val="right" w:pos="1151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nformat"/>
              <w:widowControl/>
              <w:tabs>
                <w:tab w:val="clear" w:pos="708"/>
                <w:tab w:val="center" w:pos="4911" w:leader="none"/>
                <w:tab w:val="right" w:pos="9589" w:leader="none"/>
              </w:tabs>
              <w:snapToGrid w:val="false"/>
              <w:ind w:left="7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работка и утверждение нормативного правового акта Администрации  Суджанского района Курской области о порядке работы Совета при Главе Суджанского района Курской области по улучшению инвестиционного климата и взаимодействию с инвесторами 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nformat"/>
              <w:widowControl/>
              <w:tabs>
                <w:tab w:val="clear" w:pos="708"/>
                <w:tab w:val="center" w:pos="4353" w:leader="none"/>
                <w:tab w:val="right" w:pos="9031" w:leader="none"/>
              </w:tabs>
              <w:snapToGrid w:val="false"/>
              <w:ind w:left="-108" w:right="-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 4квартал 2012 г.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4353" w:leader="none"/>
                <w:tab w:val="right" w:pos="9031" w:leader="none"/>
              </w:tabs>
              <w:snapToGrid w:val="false"/>
              <w:ind w:left="-108" w:right="-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экономического развития и трудовых отношений  Администрации сджанского района Курской области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1440" w:leader="none"/>
                <w:tab w:val="center" w:pos="6837" w:leader="none"/>
                <w:tab w:val="right" w:pos="1151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оложения о ведении реестра инвестиционных проектов, реализуемых на территории Суджанского района Курской области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353" w:leader="none"/>
                <w:tab w:val="right" w:pos="9031" w:leader="none"/>
              </w:tabs>
              <w:snapToGrid w:val="false"/>
              <w:ind w:left="-108" w:right="-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г.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экономического развития и трудовых отношений  Администрации сджанского района Курской области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1440" w:leader="none"/>
                <w:tab w:val="center" w:pos="6837" w:leader="none"/>
                <w:tab w:val="right" w:pos="1151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 вложения инвестиций в экономику Суджанского района Курской области и подготовка предложений по его совершенствованию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353" w:leader="none"/>
                <w:tab w:val="right" w:pos="9031" w:leader="none"/>
              </w:tabs>
              <w:snapToGrid w:val="false"/>
              <w:ind w:left="-108" w:right="-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 в течение 2012-2015 гг.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экономического развития и трудовых отношений  Администрации сджанского района Курской области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1440" w:leader="none"/>
                <w:tab w:val="center" w:pos="6837" w:leader="none"/>
                <w:tab w:val="right" w:pos="1151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методической помощи организациям, осуществляющим свою деятельность на территории Суджанского района  Курской области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353" w:leader="none"/>
                <w:tab w:val="right" w:pos="9031" w:leader="none"/>
              </w:tabs>
              <w:snapToGrid w:val="false"/>
              <w:ind w:left="-108" w:right="-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5гг.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экономического развития и трудовых отношений  Администрации Суджанского района Курской области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помощи 2 организациям  </w:t>
            </w:r>
          </w:p>
        </w:tc>
      </w:tr>
      <w:tr>
        <w:trPr/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взаимодействия между инвесторами, органами муниципальной власти  Суджанского района Курской области, службами занятости  по содействию в подборе квалифицированного персонала и руководителей для предприятий, создаваемых в процессе реализации инвестиционных проектов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353" w:leader="none"/>
                <w:tab w:val="right" w:pos="9031" w:leader="none"/>
              </w:tabs>
              <w:snapToGrid w:val="false"/>
              <w:ind w:left="-108" w:right="-3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5гг.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экономического развития и трудовых отношений  Администрации Суджанского района Курской области и отраслевые органы муниципальной всласти Администрации Суджанского района Курской области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взаимодействия в подборе кадров не менее чем с 2 инвестиционными компаниями</w:t>
            </w:r>
          </w:p>
        </w:tc>
      </w:tr>
      <w:tr>
        <w:trPr/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: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16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№ 2. Формирование позитивного инвестиционного имиджа  Суджанского района Курской области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ежегодного плана выставочно-ярмарочной деятельности и  мероприятий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5 гг.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экономического развития и трудовых отношений  Администрации Суджанского района Курской области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в 1 квартале  очередного года плана выставочно-ярмарочной деятельности и  мероприятий</w:t>
            </w:r>
          </w:p>
        </w:tc>
      </w:tr>
      <w:tr>
        <w:trPr>
          <w:trHeight w:val="1095" w:hRule="exac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выставках и ярмарках, проводимых на территории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джанского района, Курской области  Российской Федерации и за рубежом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353" w:leader="none"/>
                <w:tab w:val="right" w:pos="9031" w:leader="none"/>
              </w:tabs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5гг.</w:t>
            </w:r>
          </w:p>
        </w:tc>
        <w:tc>
          <w:tcPr>
            <w:tcW w:w="202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экономического развития и трудовых отношений  Администрации Суджжанского района Курской области и отраслевые органы муниципальной власти Администрации Суджанского района Курской области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источник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ежегодно не менее чем в 2 выставочно-ярма-рочных мероприятиях</w:t>
            </w:r>
          </w:p>
        </w:tc>
      </w:tr>
      <w:tr>
        <w:trPr>
          <w:trHeight w:val="690" w:hRule="exac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20" w:hRule="exac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20" w:hRule="exac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FFFFFF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FFFFFF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астие в тематических конференциях, форумах, совещаниях по обмену опытом решения проблем региона в сфере инвестиционной деятельности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FFFFFF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353" w:leader="none"/>
                <w:tab w:val="right" w:pos="9031" w:leader="none"/>
              </w:tabs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5гг.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FFFFFF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экономического развития и трудовых отношений  Администрации сджанского района Курской области и отраслевые органы муниципальной власти Администрации Суджанского района Курской области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FFFFFF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353" w:leader="none"/>
                <w:tab w:val="right" w:pos="9031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FFFFFF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FFFFFF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FFFFFF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FFFFFF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FFFFFF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FFFFFF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не менее 2 чел. в различных мероприятиях</w:t>
            </w:r>
          </w:p>
        </w:tc>
      </w:tr>
      <w:tr>
        <w:trPr>
          <w:trHeight w:val="327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FFFFFF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FFFFFF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FFFFFF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FFFFFF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524" w:leader="none"/>
                <w:tab w:val="right" w:pos="9202" w:leader="none"/>
              </w:tabs>
              <w:snapToGrid w:val="false"/>
              <w:ind w:left="-5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FFFFFF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FFFFFF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FFFFFF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FFFFFF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FFFFFF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FFFFFF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524" w:leader="none"/>
                <w:tab w:val="right" w:pos="9202" w:leader="none"/>
              </w:tabs>
              <w:snapToGrid w:val="false"/>
              <w:ind w:left="-5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: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516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№ 3. Информационное обеспечение инвестиционной деятельности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перечня и мониторинг свободных земельных участков, в том числе находящихся в муниципальной  собственности, в целях организации промышленных парков на территории района для создания новых производств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nformat"/>
              <w:widowControl/>
              <w:tabs>
                <w:tab w:val="clear" w:pos="708"/>
                <w:tab w:val="center" w:pos="4353" w:leader="none"/>
                <w:tab w:val="right" w:pos="9031" w:leader="none"/>
              </w:tabs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5гг.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 земельных и имущественных отношений Администрации Суджанского района  Курской области, отраслевые органы муниципальной  власти  Суджанского района Курской области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в 2013 г. базы данных о свободных площадках, которые могут быть предложены потенциальным инвесторам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и продвижение сайта инвестиционной направленности Курской области в сети Интернет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353" w:leader="none"/>
                <w:tab w:val="right" w:pos="9031" w:leader="none"/>
              </w:tabs>
              <w:snapToGrid w:val="false"/>
              <w:ind w:left="-108" w:right="-3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5гг.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экономического развития и трудовых отношений  Администрации Суджанского района Курской области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здание сайта инвестиционной направленности в целях информирования потенциальных инвесторов о процессах, происходящих в Суджанском районе  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ской области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обновление инвестиционного паспорта Суджанского района  Курской области;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353" w:leader="none"/>
                <w:tab w:val="right" w:pos="9031" w:leader="none"/>
              </w:tabs>
              <w:snapToGrid w:val="false"/>
              <w:ind w:left="-108" w:right="-3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5гг.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экономического развития и трудовых отношений  Администрации Суджанского района Курской области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годное издание инвестиционного паспорта Суджанского района  Курской области во 2 квартале  очередного года 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 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готовка и публикация в СМИ материалов по инвестиционной тематике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353" w:leader="none"/>
                <w:tab w:val="right" w:pos="9031" w:leader="none"/>
              </w:tabs>
              <w:snapToGrid w:val="false"/>
              <w:ind w:left="-108" w:right="-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5 гг.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экономического развития и трудовых отношений  Администрации Суджанского района Курской области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ая подготовка публикаций, направленных на формирование позитивного инвестиционного имиджа  Суджанского района Курской области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: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23:00Z</dcterms:created>
  <dc:creator>user</dc:creator>
  <dc:description/>
  <cp:keywords/>
  <dc:language>en-US</dc:language>
  <cp:lastModifiedBy>user</cp:lastModifiedBy>
  <cp:lastPrinted>2012-09-19T13:05:00Z</cp:lastPrinted>
  <dcterms:modified xsi:type="dcterms:W3CDTF">2012-09-19T10:07:00Z</dcterms:modified>
  <cp:revision>15</cp:revision>
  <dc:subject/>
  <dc:title>ПРИЛОЖЕНИЕ № 2</dc:title>
</cp:coreProperties>
</file>