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080" w:leader="none"/>
        </w:tabs>
        <w:ind w:firstLine="907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90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йонной целевой программе «Создание </w:t>
      </w:r>
    </w:p>
    <w:p>
      <w:pPr>
        <w:pStyle w:val="ConsPlusNormal"/>
        <w:widowControl/>
        <w:ind w:firstLine="90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приятных условий для привлечения </w:t>
      </w:r>
    </w:p>
    <w:p>
      <w:pPr>
        <w:pStyle w:val="ConsPlusNormal"/>
        <w:widowControl/>
        <w:ind w:firstLine="907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вестиций в экономику Суджан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 Курской области на 2012-2015 годы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ируемые значения целевых индикаторов и показателей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йонной целевой программы «Создание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гоприятных условий для привлечения инвестиций в экономику  Суджанского района Курской области на 2012-2015 годы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6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992"/>
        <w:gridCol w:w="1276"/>
        <w:gridCol w:w="236"/>
        <w:gridCol w:w="1590"/>
        <w:gridCol w:w="1395"/>
        <w:gridCol w:w="1335"/>
        <w:gridCol w:w="1260"/>
        <w:gridCol w:w="3312"/>
      </w:tblGrid>
      <w:tr>
        <w:trPr>
          <w:tblHeader w:val="true"/>
          <w:trHeight w:val="327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ндикаторов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казателей целей и задач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индикаторов и показателей Программы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реализации Программы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период реализации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479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Цель. Формирование благоприятного инвестиционного климата, создание условий для привлечения инвестиций, дальнейшего роста и диверсификации экономики Суджанскогоо района Курской области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№ 1. Создание благоприятной для инвестиций административной среды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>
                <w:sz w:val="22"/>
                <w:szCs w:val="22"/>
              </w:rPr>
              <w:t>Количество разработанных и утвержденных нормативных правовых актов и документов нормативного характе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рганизаций, осуществляющих свою деятельность на территории  Суджанского района Курской области, которым будет оказана методическая помощь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>
                <w:sz w:val="21"/>
                <w:szCs w:val="21"/>
              </w:rPr>
              <w:t>Количество инвесторов, с которыми организовано взаимодействие между органами муниципальной  власти Суджан</w:t>
            </w:r>
            <w:r>
              <w:rPr>
                <w:sz w:val="22"/>
                <w:szCs w:val="22"/>
              </w:rPr>
              <w:t>ского района</w:t>
            </w:r>
            <w:r>
              <w:rPr>
                <w:sz w:val="21"/>
                <w:szCs w:val="21"/>
              </w:rPr>
              <w:t xml:space="preserve"> Курской области, службами занятости по содействию в подборе квалифицированного персонала и руководителей для предприятий, создаваемых в процессе реализации инвестиционных прое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№ 2. Финансовая поддержка и налоговое стимулирование инвестиций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Сумма инвестиций, дополнительно привлеченных в результате предоставленных инвесторам мер государственной поддержк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>
                <w:b/>
                <w:sz w:val="22"/>
                <w:szCs w:val="22"/>
              </w:rPr>
              <w:t>Задача № 3. Формирование позитивного инвестиционного имиджа Суджанского района Курской област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Количество специалистов, принявших участие в тематических конференциях, форумах, совещаниях по обмену опытом решения проблем региона в сфере инвестиционной деятельности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№ 4. Информационное обеспечение  инвестиционной деятельност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айта инвестиционной направленности  Администрации Суджанского района Курской области в сети Интер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оздание1 сайта  Администрации Суджанского района Курской области в сети Интерне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убликаций в прессе, направленных на формирование позитивного инвестиционного имиджа Суджанского района Ку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85" w:hRule="atLeast"/>
        </w:trPr>
        <w:tc>
          <w:tcPr>
            <w:tcW w:w="153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всех мероприятий Программы в комплексе позволит, кроме достижения вышеперечисленных показателей, обеспечить: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2"/>
              </w:rPr>
              <w:t>Объем инвестиций на  социально-экономическое развитие Суджанского района Ку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2,6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,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,4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объем инвестиций в развитие социально-экономического развития района будет произведен в 2015году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2"/>
              </w:rPr>
              <w:t xml:space="preserve">Объем инвестиций на  социально-экономическое развитиеСуджанского района Курской области в расчете на душу населе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2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5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94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>Основной объем  инвестиций в развитие социально-экономического развития района в расчете на душу населения  будет произведен в 2015году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Количество новых рабочих мест, созданных в результате реализации инвестиционных прое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Создание дополнительно 18  рабочих ме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Arial" w:hAnsi="Calibri;Arial" w:eastAsia="Times New Roman" w:cs="Calibri;Arial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0:00Z</dcterms:created>
  <dc:creator>user</dc:creator>
  <dc:description/>
  <cp:keywords/>
  <dc:language>en-US</dc:language>
  <cp:lastModifiedBy>user</cp:lastModifiedBy>
  <cp:lastPrinted>2012-09-19T13:36:00Z</cp:lastPrinted>
  <dcterms:modified xsi:type="dcterms:W3CDTF">2012-09-19T11:17:00Z</dcterms:modified>
  <cp:revision>16</cp:revision>
  <dc:subject/>
  <dc:title>ПРИЛОЖЕНИЕ № 1</dc:title>
</cp:coreProperties>
</file>